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  <w:lang w:val="en-US" w:eastAsia="en-US"/>
        </w:rPr>
      </w:pPr>
      <w:r>
        <w:rPr>
          <w:rFonts w:cs="Garamond" w:ascii="Garamond" w:hAnsi="Garamond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840</wp:posOffset>
                </wp:positionH>
                <wp:positionV relativeFrom="paragraph">
                  <wp:posOffset>266065</wp:posOffset>
                </wp:positionV>
                <wp:extent cx="5829300" cy="3421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4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ПОЯСНИТЕЛЬНАЯ ИНФОРМАЦИЯ К ПРОМЕЖУТОЧНОЙ БУХГАЛТЕРСКОЙ (ФИНАНСОВОЙ) ОТЧЕТНОСТИ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4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ООО «АВТОКРЕДИТБАНК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4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За 9 месяцев 2018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aramond" w:hAnsi="Garamond" w:cs="Garamond"/>
                                <w:color w:val="0000FF"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5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69.4pt;mso-wrap-distance-left:9.05pt;mso-wrap-distance-right:9.05pt;mso-wrap-distance-top:0pt;mso-wrap-distance-bottom:0pt;margin-top:20.9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46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 xml:space="preserve">ПОЯСНИТЕЛЬНАЯ ИНФОРМАЦИЯ К ПРОМЕЖУТОЧНОЙ БУХГАЛТЕРСКОЙ (ФИНАНСОВОЙ) ОТЧЕТНОСТИ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46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ООО «АВТОКРЕДИТБАНК»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46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За 9 месяцев 2018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aramond" w:hAnsi="Garamond" w:cs="Garamond"/>
                          <w:color w:val="0000FF"/>
                          <w:sz w:val="5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color w:val="0000FF"/>
                          <w:sz w:val="5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eastAsia="Garamond" w:cs="Garamond" w:ascii="Garamond" w:hAnsi="Garamond"/>
          <w:b/>
          <w:color w:val="0000FF"/>
        </w:rPr>
        <w:t xml:space="preserve">  </w:t>
      </w:r>
      <w:r>
        <w:rPr>
          <w:rFonts w:cs="Garamond" w:ascii="Garamond" w:hAnsi="Garamond"/>
          <w:b/>
          <w:color w:val="0000FF"/>
        </w:rPr>
        <w:tab/>
        <w:tab/>
        <w:tab/>
        <w:tab/>
        <w:tab/>
        <w:t xml:space="preserve">    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jc w:val="center"/>
        <w:rPr/>
      </w:pPr>
      <w:r>
        <w:rPr/>
        <w:t>г. КАЗАНЬ, 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К ПОЯСНИТЕЛЬНОЙ ИНФОРМАЦИИ………………………………………………....3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и единицы измерения годовой отчетности………………………...…………..3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ДЕЯТЕЛЬНОСТИ ООО «АВТОКРЕДИТБАНК»………………...3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операций и основных направлений деятельности Банка………………………………3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деятельности Банка…………………….................................................…...5</w:t>
      </w:r>
    </w:p>
    <w:p>
      <w:pPr>
        <w:pStyle w:val="Normal"/>
        <w:spacing w:lineRule="auto" w:line="240" w:before="0" w:after="0"/>
        <w:ind w:left="10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ОБЗОР ПРИНЦИПОВ, ЛЕЖАЩИХ В ОСНОВЕ ПОДГОТОВКИ ГОДОВОЙ ОТЧЕТНОСТИ И ОСНОВНЫХ ПОЛОЖЕНИЙ УЧЕТНОЙ ПОЛИТИКИ ООО «АВТОКРЕДИТБАНК»..………………………………………………...……………………………....7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НАЛИЧИИ БАНКОВСКОЙ (КОНСОЛИДИРОВАННОЙ) ГРУППЫ…………………………………………………………………………………………...…..…17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БУХГАЛТЕРСКОМУ БАЛАНСУ……………………………………………………………………………...……………..….17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жные средства и их эквиваленты……………………………………………………….........17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уды, ссудная и приравненная к ней задолженность………………………………………......18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активы………………………………………………………………………………………21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клиентов…………………………………………………………….………………….....24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обязательства…………………………………………………………………………...….25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ный капитал банка……………………………………………………………………………27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10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ОТЧЕТУ О ФИНАНСОВЫХ РЕЗУЛЬТАТАХ……………………………………………………………………….………………….28</w:t>
      </w:r>
    </w:p>
    <w:p>
      <w:pPr>
        <w:pStyle w:val="TextBody"/>
        <w:spacing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ОТЧЕТУ ОБ УРОВНЕ ДОСТАТОЧНОСТИ  КАПИТАЛА……………………………………………………………………………………………...29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ОТЧЕТУ ОБ ИЗМЕНЕНИИ В КАПИТАЛЕ КРЕДИТНОЙ ОРГАНИЗАЦИИ………………………………………………………………………...31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СВЕДЕНИЯМ ОБ ОБЯЗАТЕЛЬНЫХ НОРМАТИВАХ И О ПОКАЗАТЕЛЕ ФИНАНСОВОГО РЫЧАГА…………………………..…....31</w:t>
      </w:r>
    </w:p>
    <w:p>
      <w:pPr>
        <w:pStyle w:val="TextBody"/>
        <w:spacing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ОТЧЕТУ О ДВИЖЕНИИ ДЕНЕЖНЫХ СРЕДСТВ………………………………………………………………………………………………....32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РИНИМАЕМЫХ КРЕДИТНОЙ ОРГАНИЗАЦИЕЙ РИСКАХ, ПРОЦЕДУРАХ ИХ ОЦЕНКИ, УПРАВЛЕНИЯ РИСКАМИ И КАПИТАЛОМ…………….……..33</w:t>
      </w:r>
    </w:p>
    <w:p>
      <w:pPr>
        <w:pStyle w:val="TextBody"/>
        <w:ind w:left="10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КИ ПО УСТУПКЕ ПРАВ ТРЕБОВАНИЙ…………………………………………………….44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ПЕРАЦИЯХ СО СВЯЗАННЫМИ СТОРОНАМИ…………………………4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СИСТЕМЕ ОПЛАТЫ ТРУДА…………………………………………………..4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 К ПОЯСНИТЕЛЬНОЙ ИНФОРМАЦИ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отчет составлен в соответствии с Указанием Банка России от 06.12.2017г. № 4638-У «О формах, порядке и сроках раскрытия кредитными организациями информации о своей деятельности» по операциям, произведенным Обществом с ограниченной ответственностью «АвтоКредитБанк» (далее – Банк) за 9 месяцев 2018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тчета отражают фактическое наличие имущества, обязательств и требований по состоянию на 1 октября 2018 год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тчетный период и единицы измерения годовой отчетности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ность составлена за период, начинающийся с 1 января 2018 года и заканчивающийся 30 сентября 2018 года (включительно), по состоянию на 1 октября 2018 год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и отчет об уровне достаточности капитала на 1 октября 2018 года составлены в валюте Российской Федерации и представлен в тысячах рублей. Отчет о финансовых результатах, отчет об изменениях в капитале кредитной организации и  отчет о движении денежных средств за 9 месяцев 2018 года составлены в валюте Российской Федерации и представлены в тысячах рублей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АТКАЯ ХАРАКТЕРИСТИКА ДЕЯТЕЛЬНОСТИ ООО «АВТОКРЕДИТБАНК»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Характер операций и основных направлений деятельности Банка 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анке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фирменное наименование: Общество с ограниченной ответственностью «АвтоКредитБанк»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фирменное наименование: ООО «АвтоКредитБанк»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и фактический адрес: 420081, Российская Федерация, Республика Татарстан, г. Казань, пр. А.Камалеева, д. 16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18 года, наряду с центральным офисом, Банк имеет внутреннее структурное подразделение: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офис в г. Альметьевск. Местонахождение: 423461, Республика Татарстан, г. Альметьевск, пр. Строителей, д. 57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ерсонала Банка по состоянию на 01.10.2018 составила 39 человек (на 01.01.2018 г.: 41 человек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ами управления Банка являют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собрание участник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 директор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ление (коллегиальный исполнительный орган Банка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Правления (единоличный исполнительный орган Банк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 составе участников Банка по сравнению с предыдущим отчетным периодом не происходил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 персональном составе Правления Банка по сравнению с предыдущим отчетным периодом не происходил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в сети Интерне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utokreditban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был создан как Вятский коммерческий банк и зарегистрирован Банком России в лице Национального банка Республики Татарстан 22.07.1992г. за № 1973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в ЕГРЮЛ о юридическом лице, зарегистрированном до 01.07.2002г., внесена 19.08.2002г. Управлением Министерства Российской Федерации по налогам и сборам по Республике Татарстан за основным государственным регистрационным номером 1021600000366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ыданными лицензиями (№ 1973 от 09.11.2015г.) Банк осуществляет следующие операции со средствами в рублях и в иностранной валюте: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лечение денежных средств юридических лиц и физических во вклады (до востребования и на определенный срок)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щение привлеченных во вклады (до востребования и на определенный срок) денежных средств юридических лиц и физических от своего имени и за свой счет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крытие и ведение банковских счетов юридических и физических лиц;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уществление переводов денежных средств по поручению физических и юридических лиц, в том числе банков-корреспондентов, по их банковским счетам;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кассация денежных средств, векселей, платежных и расчетных документов и кассовое обслуживание физических и юридических лиц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упля-продажа иностранной валюты в наличной и безналичной формах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дача банковских гарантий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уществление переводов денежных средств без открытия банковских счетов, в том числе электронных денежных средств (за исключением почтовых переводов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5 года Банк является участником системы обязательного страхования вкладов. Свидетельство о включении Банка в реестр банков-участников системы обязательного страхования вкладов (№ 654) от 17.02.2005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Основные показатели деятельности Банк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езультаты за 9 месяцев 2018 год по основным видам совершаемых операций отражены в отчете о финансовых результата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после налогообложения составила 25 120 тыс. рублей, что на 4 450 тыс. рублей выше показателя за 9 месяцев 2017 года (20 670 тыс. рублей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влияние на формирование финансового результата оказали такие банковские операции, как кредитование юридических и физических лиц, операции на межбанковском рынке. Процентные доходы составили 79 337 тыс. руб., что на 1 088 тыс. руб. ниже по сравнению с показателями за 9 месяцев 2017 год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10.2018 г. увеличились процентные расходы по сравнению с соответствующим отчетным периодом прошлого года – на 2 103 тыс. руб., что обусловлено привлечением средств во вклады и депозиты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ые процентные доходы на 01.10.2018 г. уменьшились на 3 191 тыс. руб. (на 01.10.2018 – 54 018 тыс. руб., на 01.10.2017 – 57 209 тыс. руб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ивы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18 года активы увеличились на 19,04 % и достигли 1 829 441 тыс. руб. (на 01.01.2018 г.: 1 536 883 тыс. руб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активов кредитный портфель Банка, по-прежнему, является основным активом и составляет 53,3% (01.01.2018 г.: 65,9%) от общей суммы активов. Основная часть кредитного портфеля Банка представлена ссудами корпоративным клиентам, и составляет 65,72 % (01.01.2018 г.: 66,99 %). Портфель кредитов юридическим лицам снизился на 5,04 % и на 1 октября 2018 года составил 662 368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язательств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ства Банка за 9 месяцев 2018 год увеличились на 24,49 % и составили 1 359 618 тыс. руб. (на 01.01.2018 – 1 092 180  тыс. руб.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обязательств основную долю занимают средства юридических и физических лиц  97,6 % (01.01.2018 – 99,02%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остатки на счетах клиентов юридических лиц увеличились на 307 922 тыс. руб., а их удельный вес составил 71,06 % (на 01.01.2018 г.: 59,98 %) в общей сумме обязательст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средств населения, в том числе индивидуальных предпринимателей, по состоянию на 1 октября 2018 года уменьшилась на 12,6 % и составила 26,86 % (на 1 января 2018 года: составила 38,3%) в общей сумме обязательств Бан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бственный капита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9 месяцев 2018 года капитал ООО «АвтоКредитБанк» (рассчитанный в соответствии с Положением Банка России № 646-П от 04.07.2018 «Положение о методике определения собственных средств (капитала) кредитных организаций («Базель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» (далее – Положение Банка России № 646-П)) составил  497 893 тыс. руб. (01.01.2018 г.: 473 710 тыс. руб.). Доля уставного капитала в структуре собственных средств составляет  60,25 % (01.01.2018 г.: 63,3 %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уктура процентных доходов Банка сформировалась следующим образо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, полученные от ссуд, предоставленных клиентам, не являющимися кредитными организациями за 9 месяцев 2018 составили 64 042 тыс. руб. или 80,72 % от суммы процентных доходов (01.10.2017 г.: 65 342 тыс. руб. или 81,25 %). Проценты, полученные от размещения средств в кредитных организациях составили 15 295 тыс. руб. или 19,28 % от суммы процентных доходов (01.10.2017 г.: 15 083 тыс. руб. или 18,75 %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уктура процентных расходов Банка сформировалась следующим образо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, уплаченные по привлеченным средствам клиентов, не являющихся кредитными организациями, составили за 9 месяцев 2018 года 25 268 тыс. руб. или 99,8 % от суммы процентных расходов (01.10.2017 г.: 22 370 тыс. руб. или 96,36 %). Операции по привлечению средств кредитных организаций за 9 месяцев 2018 года составили 51 тыс. руб. или 0,2 % от суммы процентных расходов  (01.10.2017 г. – 846 тыс. руб. или 3,64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РАТКИЙ ОБЗОР ПРИНЦИПОВ, ЛЕЖАЩИХ В ОСНОВЕ ПОДГОТОВКИ КВАРТАЛЬНОЙ (ПРОМЕЖУТОЧНОЙ) ОТЧЕТНОСТИ И ОСНОВНЫХ ПОЛОЖЕНИЙ УЧЕТНОЙ ПОЛИТИКИ ООО «АВТОКРЕДИТБАНК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ь составлена за 9 месяцев 2018 года, по состоянию на 1 октября 2018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политика банка сформирована на основе следующих основополагающих принципов бухгалтерского учета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деятельности. Этот принцип предполагает, что кредитная организация будет непрерывно осуществлять свою деятельность в будущем и у нее отсутствуют намерения и необходимость ликвидации, существенного сокращения деятельности или осуществления операций на невыгодных условиях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доходов и расходов по методу "начисления". Этот принцип означает, что финансовые результаты операций (доходы и расходы) отражаются в бухгалтерском учете по факту их совершения, а не по факту получения или уплаты денежных средств (их эквивалентов). Доходы и расходы отражаются в бухгалтерском учете в том периоде, к которому они относятся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ство правил бухгалтерского учета. Кредитная организация должна постоянно руководствоваться одними и теми же правилами бухгалтерского учета, за исключением случаев существенных перемен в своей деятельности или изменения законодательства Российской Федерации, которые касаются деятельности кредитной организации. В противном случае должна быть обеспечена сопоставимость данных за отчетный и предшествующий ему период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сть. Активы и пассивы, доходы и расходы должны быть оценены и отражены в учете разумно, с достаточной степенью осторожности, чтобы не переносить уже существующие, потенциально угрожающие финансовому положению кредитной организации риски на следующие периоды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отражения операций. Операции отражаются в бухгалтерском учете в день их совершения (поступления документов), если иное не предусмотрено нормативными актами Банка Росс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отражение активов и пассивов. В соответствии с этим принципом счета активов и пассивов оцениваются раздельно и отражаются в развернутом виде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емственность входящего баланса. Остатки на балансовых и внебалансовых счетах на начало текущего отчетного периода должны соответствовать остаткам на конец предшествующего периода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одержания над формой. Операции отражаются в соответствии с их экономической сущностью, а не с их юридической формой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. Отчеты должны достоверно отражать операции кредитной организации, быть понятными информированному пользователю и лишенными двусмысленности в отражении позиции кредитной организ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ая организация должна составлять сводный баланс и отчетность в целом по кредитной организации. Используемые в работе кредитной организации ежедневные бухгалтерские балансы составляются по счетам второго порядка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активов и обязательств. Активы принимаются к бухгалтерскому учету по их первоначальной стоимости. В дальнейшем активы кредитной организации оцениваются (переоцениваются) по текущей (справедливой) стоимости, по себестоимости либо путем создания резервов на возможные потери. В бухгалтерском учете результаты оценки (переоценки) активов отражаются с применением дополнительных счетов, корректирующих первоначальную стоимость актива, учитываемую на основном счете, либо содержащих информацию об оценке (переоценке) активов, учитываемых на основном счете по текущей (справедливой) стоимости (далее - контрсчет). Контрсчета предназначены для отражения в бухгалтерском учете изменений первоначальной стоимости активов в результате переоценки по текущей (справедливой) стоимости, создания резервов при наличии рисков возможных потерь, а также начисления амортизации в процессе эксплуатации.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и и документы, отраженные в учете по балансовым счетам, по внебалансовым счетам не отражаются.</w:t>
      </w:r>
    </w:p>
    <w:p>
      <w:pPr>
        <w:pStyle w:val="Body"/>
        <w:spacing w:lineRule="auto" w:line="360"/>
        <w:ind w:left="587" w:hanging="0"/>
        <w:textAlignment w:val="auto"/>
        <w:rPr/>
      </w:pP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>Реализация Учетной политики банка основывается на следующих критериях:</w:t>
      </w:r>
    </w:p>
    <w:p>
      <w:pPr>
        <w:pStyle w:val="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еемственности — остатки на балансовых и внебалансовых счетах на начало текущего отчетного периода должны соответствовать остаткам на конец предшествующего периода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лноте и своевременности отражения в бухгалтерском учете всех фактов хозяйственной деятельности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смотрительности — готовности в большей степени к учету потерь (расходов) и пассивов, чем возможных доходов и активов, не допуская создания скрытых резервов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оритете содержания над формой — отражении в бухгалтерском учете фактов хозяйственной деятельности, исходя не только из правовой нормы, но и из экономического содержания фактов и условий хозяйствования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противоречивости — тождестве данных аналитического учета оборотам и остаткам на счетах синтетического учета на 1-е число каждого месяца, а также показателей бухгалтерской отчетности  данным синтетического и аналитического учета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циональности — рациональном и экономном ведении бухгалтерского учета, исходя из условий хозяйственной деятельности и величины банка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ткрытости — отчеты должны достоверно отражать операции банка, быть понятными информированному пользователю и избегать двусмысленности в отражении позиции ба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менения в учетной политик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 9 месяцев 2018 г. Банк действовал в соответствии с учетной политикой, утвержденной 29.12.2017 г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ая политика Банка сформирована на основе Федерального Закона РФ от 06.11.2011г. № 402-ФЗ «О бухгалтерском учете», Положением о плане счетов бухгалтерского учета для кредитных организаций, утвержденных Положением Банка России от 27.02.2017г. № 579-П, других законодательных актов Российской Федерации и нормативных актов банка Росс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ы учетной политики, важные оценки  и профессиональные сужде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окращенная квартальная отчетность Банка должна рассматриваться совместно с годовой финансовой отчетностью Банка за год, закончившийся 31 декабря 2017 год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окращенная квартальная финансовая отчетность не содержит всех примечаний, обязательных к раскрытию в полном комплекте финансовой отчет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учетной политики, использованные при подготовке данной сокращенной квартальной финансовой отчетности, соответствуют принципам учетной политики и методам, использованным и описанным в годовой финансовой отчетности Банка за год, закончившийся 31 декабря 2017 год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дения, осуществленные руководством Банка в процессе применения учетной политики, соответствуют суждениям, описанным в годовой финансовой отчетности Банка за 2017 год. Руководство не применяло новых оценок и профессиональных суждений. В результате применения оценок и профессиональных суждений, описанных в финансовой отчетности Банка за год, закончившийся 31 декабря 2017 года, активы, доходы и прибыль Банка за 9 месяцев, закончившееся 30 сентября 2018 года, не подвергались каким-либо корректировка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прекращенной деятельнос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2018 года Банком было закрыто структурное подразделение Дополнительный офис №1 ООО «АвтоКредитБанк», находившийся по адресу: г. Казань, пр. Ибрагимова, д.48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ценки и учета существенных операций и событ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сред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сновными средствами в целях бухгалтерского учета понимается часть имущества со сроком полезного использования, превышающим 12 месяцев, и с лимитом стоимости 40 000 рублей, используемого в качестве средств труда для оказания услуг, управления организацией, а также в случаях, предусмотренных санитарно-гигиеническими, технико-эксплуатационными и другими специальными техническими нормами и требования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ей бухгалтерского учета основных средств является инвентарный объек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езного использования определяется самостоятельно на дату ввода в эксплуатацию данного объекта амортизируемого имущества в соответствии с положениями Учетной политики и на основании Классификации основных средств, определяемой Постановлением Правительства Российской Федерации от 01.01.2002 № 1 «О классификации основных средств, включаемых в амортизационные группы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, используемые банком при выполнении работ, оказании услуг, отражаются в бухгалтерском учете по первоначальной стоимости без учета НД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ьные запасы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оставе материальных запасов учитываются материальные ценности (за исключением  внеоборотных активов, учитываемых в составе основных средств), используемые для оказания услуг, управленческих, хозяйственных и социально-бытовых нуж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запасы принимаются к учету по фактической стоимости, определяемой как сумма фактических затрат Банка на приобретение, создание (изготовление) и доведение до состояния, в котором они пригодны для использ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Bold"/>
          <w:rFonts w:cs="Times New Roman" w:ascii="Times New Roman" w:hAnsi="Times New Roman"/>
          <w:b w:val="false"/>
          <w:i/>
          <w:sz w:val="28"/>
          <w:szCs w:val="28"/>
        </w:rPr>
        <w:t>Учет операций по кредитованию физических и юридических лиц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 резерва на возможные потери по размещенным денежным средствам регулируется Положением Банка России от 26 марта 2004 г. № 590-</w:t>
        <w:softHyphen/>
        <w:t>П «О порядке формирования кредитными организациями резервов на возможные потери по ссудам, по ссудной и приравненной к ней задолженност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(размещение) банком денежных средств осуществляется в следующем порядк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юридическим лицам — только в безналичном порядке путем зачисления денежных средств на расчетный или корреспондентский счет (субсчет) клиента</w:t>
        <w:softHyphen/>
        <w:t>-заемщика, открытый на основании договора банковского счета (далее — банковский счет клиента-</w:t>
        <w:softHyphen/>
        <w:t>заемщика), в том числе при предоставлении средств на оплату платежных документов и на выплату заработной платы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изическим лицам — в безналичном порядке путем зачисления денежных средств на банковский счет клиента-</w:t>
        <w:softHyphen/>
        <w:t>заемщика — физического лица, либо наличными денежными средствами через кассу ба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(размещение) банком денежных средств клиенту</w:t>
        <w:softHyphen/>
        <w:t xml:space="preserve">-заемщику производится на основании распоряжения, составляемого специалистами уполномоченного подразделения банка и подписанного уполномоченным должностным лицом банка. В распоряжении указываются: номер и дата договора (соглашения); сумма предоставляемых (размещаемых) средств; срок уплаты процентов и размер процентной ставки, сроки (дата) погашения (возврата) средств — общая сумма либо несколько сумм, если погашение будет осуществляться по частям; для кредитных договоров — цифровое обозначение группы кредитного риска; стоимость залога (если имеется договор залога), сумма, на которую получена банковская гарантия или поручительство; опись приложенных к распоряжению документов и другая необходимая информация. Изменение группы кредитного риска ссуды производится также на основании соответствующего распоряжения; классификация кредитов и приравненной к ним задолженности по группам риска осуществляется банком в установленном Банком России поряд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сторонами дополнительных соглашений к договору на предоставление (размещение) средств об изменении сроков предоставления (размещения) средств по частям, погашения (возврата) средств, включая уплату процентов и (или) процентных ставок и другие условия, составляется распоряжение, заверенное подписью уполномоченного должностного лица банка, учетно-операционному отделу банка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арактер допущений и основные источники неопределенности в оценках на конец отчетного периода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применяет ряд допущений и оценок, которые оказывают влияние на отраженные в промежуточной отчетности суммы активов и обязательств, а также на стоимость активов и обязательств в следующем отчетном периоде. Оценки и допущения постоянно анализируются на основе опыта руководства Банка, других факторов включая ожидания в отношении будущих событий, которые, по мнению руководства, являются обоснованными в свете текущих обстоятельств. Допущения, которые оказывают наиболее существенное воздействие на показатели промежуточной отчетности, и оценки, результатом которых могут быть существенные корректировки текущей стоимости активов и обязательств в течение следующего отчетного периода, включают следующее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озможные потери по ссудам, ссудной и приравненной к ней задолженности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формирует резервы на возможные потери по ссудам ссудной и приравненной к ней задолженности в соответствии с требованиями Положения Банка России № 590-П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м применяется оценка ссуд на портфельной и индивидуальной основе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суды, классифицируемой в индивидуальном порядке, и определение размера расчетного резерва осуществляется на основе профессионального суждения по конкретной ссуде, формируемого по результатам комплексного анализа деятельности заемщика с учетом его финансового положения, качества обслуживания долга и прочих существенных факторов. Для обеспечения своевременности классификации (реклассификации) ссуд и формирования (уточнения размера) резерва, по индивидуальным ссудам на постоянной основе проводится мониторинг факторов кредитного риска, влияющих на величину формируемого резерва. Переоценка осуществляется на ежеквартальной основе, или в случае выявления факторов кредитного риска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судам, включенным в портфель однородных ссуд, резерв формируется на основе профессионального суждения по портфелю однородных ссуд, без вынесения профессионального суждения об уровне кредитного риска по каждой ссуде в отдельности. В портфели однородных ссуд включаются ссуды со сходными характеристиками кредитного риска – кредиты, предоставленные физическим лицам и субъектам малого предпринимательства на стандартных условиях, определенных нормативными документами Банка, а также в рамках индивидуальных схем кредитования, утвержденных отдельными решениями коллегиальных органов Банка. Мониторинг факторов кредитного риска отдельно по каждой из ссуд, включенных в портфель однородных ссуд. Банком не осуществляется. Переоценка отдельно каждой из ссуд, включенных в портфель однородных ссуд, осуществляется в случае поступления в Банк документов или информации, свидетельствующих об изменении существенных факторов, влияющих на принадлежность к портфелю / субпортфелю однородных ссуд / группе стандартных и обесцененных ссуд, осуществляется не реже одного раза в три месяца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озможные потери</w:t>
      </w:r>
    </w:p>
    <w:p>
      <w:pPr>
        <w:pStyle w:val="Normal"/>
        <w:spacing w:lineRule="auto" w:line="36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 за 9 месяцев 2018 года формировал резервы на возможные потери в соответствии с требованиями Положения Банка России № 611-П от 23.10.2017 «Положение о порядке формирования кредитными организациями резервов на возможные потери» (далее - Положения Банка России № 611-П). В рамках исполнения требований регулятора внутренним нормативным документом Банка предусмотрены индивидуальная классификация и отнесение в портфель однородных требований/условных обязательств элементов расчетной базы резерва на возможные потери. </w:t>
      </w:r>
    </w:p>
    <w:p>
      <w:pPr>
        <w:pStyle w:val="Normal"/>
        <w:spacing w:lineRule="auto" w:line="36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ая классификация элементов расчетной базы резер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одготовку индивидуального профессионального суждения об уровне риска, основанного на оценке вероятности полной потери элемента с учетом факторов (обстоятельств), определенных Положением Банка России № 611-П. </w:t>
      </w:r>
    </w:p>
    <w:p>
      <w:pPr>
        <w:pStyle w:val="Normal"/>
        <w:spacing w:lineRule="auto" w:line="36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элементов расчетной базы резерва на возможные потери в портфель однородных требований/условных обязательств осуществляется исходя из принципа несущественности суммы элемента без вынесения в отношении каждого элемента в отдельности профессионального суждения. Банк формирует резерв по портфелям однородных требований (условных обязательств кредитного характера), при условии, что величина каждого из них (однородных требований) не превышает 0,5% от величины собственных средств (капитала) Банка, рассчитанной в соответствии с Положением Банка России № 646-П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формируется на основе профессионального суждения по портфелю однородных требований/условных обязательств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резерва определяется по одной из пяти категорий качества и норматива резервирования в пределах установленного по ней диапазона согласно Положению Банка России № 611-П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овое законодательство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е налоговое, валютное и таможенное законодательства Российской Федерации допускают возможность разных толкований и подвержены частым изменениям. В этой связи интерпретации данного законодательства руководством Банка применительно к операциям и деятельности Банка может быть оспорена соответствующими государственными органами. Как следствие, налоговые органы могут предъявить претензии по тем сделкам и операциям Банка, которые не оспаривались в прошлом. В результате, соответствующими органами могут быть начислены дополнительные налоги, пени и штрафы. </w:t>
      </w:r>
    </w:p>
    <w:p>
      <w:pPr>
        <w:pStyle w:val="Normal"/>
        <w:spacing w:lineRule="auto" w:line="36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руководства Банка, по состоянию на 1 октября 2018 года соответствующие положения законодательства интерпретированы им корректно и вероятность сохранения им положения, в котором находится Банк в связи с налоговым, валютным и таможенным законодательством, является высокой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оценка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ы и пассивы в иностранной валюте переоцениваются по мере изменения валютного курса, установленного Банком России. </w:t>
      </w:r>
    </w:p>
    <w:p>
      <w:pPr>
        <w:pStyle w:val="Normal"/>
        <w:spacing w:lineRule="auto" w:line="36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приведены официальные курсы иностранной валюты по отношению к рублю, использованные Банком при составлении отчета за 9 месяцев 2018 года</w:t>
      </w:r>
      <w:r>
        <w:rPr/>
        <w:t>:</w:t>
      </w:r>
    </w:p>
    <w:tbl>
      <w:tblPr>
        <w:tblW w:w="9729" w:type="dxa"/>
        <w:jc w:val="left"/>
        <w:tblInd w:w="4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8"/>
        <w:gridCol w:w="1417"/>
        <w:gridCol w:w="1417"/>
        <w:gridCol w:w="1417"/>
      </w:tblGrid>
      <w:tr>
        <w:trPr>
          <w:cantSplit w:val="true"/>
        </w:trPr>
        <w:tc>
          <w:tcPr>
            <w:tcW w:w="5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октября </w:t>
              <w:br/>
              <w:t xml:space="preserve">         2018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1 января </w:t>
              <w:br/>
              <w:t xml:space="preserve">         2018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./доллар США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5906 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,6002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б./евро       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,2294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,8668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упные сделки, связанные с приобретением и выбытием основных средств и финансовых активо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х сделок не был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щественное снижение стоимости основных средст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тоимости основных средств не происходил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кращение существенной части основной деятельности кредитной организации, если это нельзя было предвидеть по состоянию на отчетную дат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я существенной части основной деятельности кредитной организации, если это нельзя было предвидеть по состоянию на отчетную дату, не был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менения в законодательстве РФ о налогах и сборах, вступающие в силу после отчетной дат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е изменения в налоговом законодательстве на 1 октября 2018 года, которые бы повлияли на деятельность Банка, отсутствую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чало судебного разбирательства, проистекающего исключительно из событий, произошедших после отчетной дат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ую дату Банк не участвует в судебных разбирательствах, которые существенно влияют на финансовое состояние, состояние активов и обязательств Бан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резвычайные ситуации, в результате которых уничтожена значительная часть активов Банк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й не был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угие некорректирующие события, произошедшие после отчетной дат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некорректирующие события, произошедшие после отчетной даты, отсутствовал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акты неприменения правил бухгалтерского учета в случаях, когда они не позволяют достоверно отразить имущественное состояние и финансовые результаты деятельности кредитной организации, с соответствующим обоснованием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в неприменения правил бухгалтерского учета в случаях, когда они не позволяют достоверно отразить имущественное состояние и финансовые результаты деятельности, не имело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НФОРМАЦИЯ О НАЛИЧИИ БАНКОВСКОЙ (КОНСОЛИДИРОВАННОЙ) ГРУПП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10.2018 г. ООО «АвтоКредитБанк»  не имеет долей участия,  не является участником банковской (консолидированной) груп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ПРОВОДИТЕЛЬНАЯ ИНФОРМАЦИЯ К БУХГАЛТЕРСКОМУ БАЛАНСУ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Денежные средства и их эквиваленты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в тыс.руб.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1.01.2018              01.10.2018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нежные   средства                                                                   14 098                     14 69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едства кредитной организаций в ЦБ РФ                                44 931                    73 387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Средств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 кредитных организациях</w:t>
        <w:tab/>
        <w:t xml:space="preserve">          </w:t>
        <w:tab/>
        <w:t xml:space="preserve">                           447 363                   752 11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того                                                                                          506 392                    840 19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и их эквиваленты не являются ни просроченными, ни реструктурирован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0.2018 г. Банк имеет одиннадцать корреспондентских счетов НОСТРО, восемь из них в иностранной валюте. Денежные средства, по которым имеются ограничения по их использованию (неснижаемые остатки, страховые суммы покрытия) – отсутствуют. 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тыс.руб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6076950" cy="2138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2"/>
                              <w:gridCol w:w="2272"/>
                              <w:gridCol w:w="2202"/>
                              <w:gridCol w:w="2264"/>
                            </w:tblGrid>
                            <w:tr>
                              <w:trPr/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НОСТРО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Рублевый счет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Счет в евро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Счет в долларах СШ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КБЭР «Банк Казани» (ООО)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54,43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 987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ПАО «Тимер Банк»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АБ «Девон-Кредит» (ПАО)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46 769,64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05 527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ПАО Банк Зенит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96 771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68.35pt;mso-wrap-distance-left:9pt;mso-wrap-distance-right:9pt;mso-wrap-distance-top:0pt;mso-wrap-distance-bottom:0pt;margin-top:6.3pt;mso-position-vertical-relative:text;margin-left:3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2"/>
                        <w:gridCol w:w="2272"/>
                        <w:gridCol w:w="2202"/>
                        <w:gridCol w:w="2264"/>
                      </w:tblGrid>
                      <w:tr>
                        <w:trPr/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8"/>
                              </w:rPr>
                              <w:t>НОСТРО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8"/>
                              </w:rPr>
                              <w:t>Рублевый счет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8"/>
                              </w:rPr>
                              <w:t>Счет в евро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8"/>
                              </w:rPr>
                              <w:t>Счет в долларах СШ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КБЭР «Банк Казани» (ООО)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54,43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 987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ПАО «Тимер Банк» 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АБ «Девон-Кредит» (ПАО)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46 769,64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05 527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ПАО Банк Зенит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96 771,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00" w:after="0"/>
        <w:ind w:left="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Ссуды, ссудная и приравненная к ней задолженность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8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276"/>
        <w:gridCol w:w="1417"/>
        <w:gridCol w:w="1565"/>
        <w:gridCol w:w="1553"/>
      </w:tblGrid>
      <w:tr>
        <w:trPr>
          <w:trHeight w:val="645" w:hRule="atLeast"/>
        </w:trPr>
        <w:tc>
          <w:tcPr>
            <w:tcW w:w="4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предоставленных ссуд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аток задолженности, тыс. руб. на 01.01.18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аток задолженности, тыс. руб. на 01.10.18</w:t>
            </w:r>
          </w:p>
        </w:tc>
      </w:tr>
      <w:tr>
        <w:trPr>
          <w:trHeight w:val="1275" w:hRule="atLeast"/>
        </w:trPr>
        <w:tc>
          <w:tcPr>
            <w:tcW w:w="4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судная задолженность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тая ссудная задолженность за вычетом РВПС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судная задолженность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тая ссудная задолженность за вычетом РВПС</w:t>
            </w:r>
          </w:p>
        </w:tc>
      </w:tr>
      <w:tr>
        <w:trPr>
          <w:trHeight w:val="645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Ссуды клиентам – кредитным организация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 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 40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 504</w:t>
            </w:r>
          </w:p>
        </w:tc>
        <w:tc>
          <w:tcPr>
            <w:tcW w:w="1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 504</w:t>
            </w:r>
          </w:p>
        </w:tc>
      </w:tr>
      <w:tr>
        <w:trPr>
          <w:trHeight w:val="96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Ссуды клиентам -  юридическим лицам, не являющимся кредитными организациям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7 55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8 34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2 368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1 195</w:t>
            </w:r>
          </w:p>
        </w:tc>
      </w:tr>
      <w:tr>
        <w:trPr>
          <w:trHeight w:val="645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на финансирование текущей деятель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 55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 34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 368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 195</w:t>
            </w:r>
          </w:p>
        </w:tc>
      </w:tr>
      <w:tr>
        <w:trPr>
          <w:trHeight w:val="96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Ссуды клиентам -  индивидуальным предпринимателя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 Ссуды физическим лица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 7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 787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 60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 876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 потребительские креди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9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606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68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02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 ипотечные креди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32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4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644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53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 автокреди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4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88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20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ссудной задолжен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40 66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12 527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7 889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4 992</w:t>
            </w:r>
          </w:p>
        </w:tc>
      </w:tr>
    </w:tbl>
    <w:p>
      <w:pPr>
        <w:pStyle w:val="Normal"/>
        <w:spacing w:lineRule="auto" w:line="360" w:before="0" w:after="0"/>
        <w:ind w:firstLine="90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началом года объем кредитования снизился на 32 777 тыс. руб. (3%), в т.ч. объем ссуд, выданных КО снизился на 4 896 тыс.руб (2%), кредиты юридическим лицам снизились на 35 188 тыс.руб. (5%), а кредиты населению выросли на 6 890 тыс. руб. (6%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портфеля кредитов физических лиц наибольший рост показали потребительские кредиты, на 17 776 тыс.руб. (32%), при этом ипотечные кредиты снизились на 11 684 тыс.руб. (26%), а объем выданных автокредитов показал рост в сумме 798 тыс. руб. (12%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продолжает работу в рамках принятой стратегии, направленной на рост качественного розничного кредитного портф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Ссудная задолженность в разрезе сроков, оставшихся до погашения кредита.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73"/>
        <w:gridCol w:w="1830"/>
        <w:gridCol w:w="1813"/>
        <w:gridCol w:w="1560"/>
      </w:tblGrid>
      <w:tr>
        <w:trPr>
          <w:trHeight w:val="126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ные креди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 задолженности, тыс. руб. на 01.01.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 задолженности, тыс. руб. на 01.10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я в общей сумме кредитов, %</w:t>
            </w:r>
          </w:p>
        </w:tc>
      </w:tr>
      <w:tr>
        <w:trPr>
          <w:trHeight w:val="655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, предоставленный при недостатке средств на расчетном (текущем) счете ("овердрафт"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до 30 дн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5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от 31 до 90 дн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от 91 до 180 дн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6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от 181 дня до 1 го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 6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 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от 1 года до 3 л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9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свыше 3 л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36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остреб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задолжен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40 66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7 8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родолжает уделять большое значение работе по снижению и предотвращению образования просроченной задолженности по кредитам. Эффективная работа в данном направлении позволила банку снизить долю просроченной задолженности в общем объеме выданных кредитов до 0,3%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же представлена информация о концентрации предоставленных кредитов заемщикам (юридическим и физическим лицам) - резидентам Российской Федерации, кроме межбанковских кредитов по видам деятельности и  без учета резер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 руб.)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567"/>
        <w:gridCol w:w="1276"/>
        <w:gridCol w:w="1718"/>
        <w:gridCol w:w="1259"/>
      </w:tblGrid>
      <w:tr>
        <w:trPr>
          <w:trHeight w:val="255" w:hRule="atLeast"/>
        </w:trPr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1.20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0.2018</w:t>
            </w:r>
          </w:p>
        </w:tc>
      </w:tr>
      <w:tr>
        <w:trPr>
          <w:trHeight w:val="255" w:hRule="atLeast"/>
        </w:trPr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хозяйство       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и услуги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9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4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3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8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7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6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</w:tr>
      <w:tr>
        <w:trPr>
          <w:trHeight w:val="51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кредитов клиентам-резидентам Российской Федерации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 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 38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и структура ссуд, ссудной и приравненной к ней задолженности по географическим зонам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/>
        <w:t>(в тыс. руб.)</w:t>
      </w:r>
    </w:p>
    <w:tbl>
      <w:tblPr>
        <w:tblW w:w="100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843"/>
        <w:gridCol w:w="1984"/>
      </w:tblGrid>
      <w:tr>
        <w:trPr>
          <w:trHeight w:val="930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удная задолженность на 01.0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удная задолженность на 01.10.2018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504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504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04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 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 368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 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 368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 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 705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3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600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600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3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239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 6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 889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18 и 1 октября 2018 года все ссуды, были предоставлены компаниям, осуществляющим свою деятельность в РФ, что представляет собой географическую концентрацию в одном регионе.</w:t>
      </w:r>
    </w:p>
    <w:p>
      <w:pPr>
        <w:pStyle w:val="22"/>
        <w:widowControl w:val="false"/>
        <w:tabs>
          <w:tab w:val="clear" w:pos="708"/>
          <w:tab w:val="left" w:pos="946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3.  Прочие активы</w:t>
      </w:r>
    </w:p>
    <w:p>
      <w:pPr>
        <w:pStyle w:val="22"/>
        <w:widowControl w:val="false"/>
        <w:tabs>
          <w:tab w:val="clear" w:pos="708"/>
          <w:tab w:val="left" w:pos="94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8"/>
        </w:rPr>
        <w:t>Структура прочих активов на 01.01.2018 года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в тыс. руб.)</w:t>
      </w:r>
    </w:p>
    <w:tbl>
      <w:tblPr>
        <w:tblW w:w="104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"/>
        <w:gridCol w:w="1643"/>
        <w:gridCol w:w="1320"/>
        <w:gridCol w:w="867"/>
        <w:gridCol w:w="13"/>
        <w:gridCol w:w="880"/>
        <w:gridCol w:w="770"/>
        <w:gridCol w:w="744"/>
        <w:gridCol w:w="26"/>
        <w:gridCol w:w="1108"/>
      </w:tblGrid>
      <w:tr>
        <w:trPr>
          <w:trHeight w:val="27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активов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</w:t>
            </w:r>
          </w:p>
        </w:tc>
        <w:tc>
          <w:tcPr>
            <w:tcW w:w="57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рокам,  оставшимся до полного погашения</w:t>
            </w:r>
          </w:p>
        </w:tc>
      </w:tr>
      <w:tr>
        <w:trPr>
          <w:trHeight w:val="75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востребования и на 1 день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0 дн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90 дн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80 дне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ыше года</w:t>
            </w:r>
          </w:p>
        </w:tc>
      </w:tr>
      <w:tr>
        <w:trPr>
          <w:trHeight w:val="277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активы, номинированные в валюте РФ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9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4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по получению процент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по прочим операциям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1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180</w:t>
            </w:r>
          </w:p>
        </w:tc>
      </w:tr>
      <w:tr>
        <w:trPr>
          <w:trHeight w:val="333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налог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работниками по оплате труд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оставщиками, подрядчиками и покупателям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рочими дебиторам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</w:t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соц.страхованию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82</w:t>
            </w:r>
          </w:p>
        </w:tc>
      </w:tr>
      <w:tr>
        <w:trPr>
          <w:trHeight w:val="331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активы, номинированные в USD</w:t>
            </w:r>
          </w:p>
        </w:tc>
      </w:tr>
      <w:tr>
        <w:trPr>
          <w:trHeight w:val="167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активы, номинированные в EUR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4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180</w:t>
            </w:r>
          </w:p>
        </w:tc>
      </w:tr>
      <w:tr>
        <w:trPr>
          <w:trHeight w:val="24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зервы по прочим актив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8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294</w:t>
            </w:r>
          </w:p>
        </w:tc>
      </w:tr>
      <w:tr>
        <w:trPr>
          <w:trHeight w:val="462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чистая задолженность по прочим актив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2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4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6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9460" w:leader="none"/>
        </w:tabs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22"/>
        <w:widowControl w:val="false"/>
        <w:tabs>
          <w:tab w:val="clear" w:pos="708"/>
          <w:tab w:val="left" w:pos="9460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t>Структура прочих активов на 01.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>10</w:t>
      </w:r>
      <w:r>
        <w:rPr>
          <w:rFonts w:cs="Times New Roman" w:ascii="Times New Roman" w:hAnsi="Times New Roman"/>
          <w:b/>
          <w:sz w:val="24"/>
          <w:szCs w:val="28"/>
        </w:rPr>
        <w:t>.201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8"/>
        </w:rPr>
        <w:t xml:space="preserve"> года: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в тыс. руб.)</w:t>
      </w:r>
    </w:p>
    <w:tbl>
      <w:tblPr>
        <w:tblW w:w="104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"/>
        <w:gridCol w:w="1643"/>
        <w:gridCol w:w="1320"/>
        <w:gridCol w:w="867"/>
        <w:gridCol w:w="13"/>
        <w:gridCol w:w="880"/>
        <w:gridCol w:w="770"/>
        <w:gridCol w:w="744"/>
        <w:gridCol w:w="26"/>
        <w:gridCol w:w="1108"/>
      </w:tblGrid>
      <w:tr>
        <w:trPr>
          <w:trHeight w:val="27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активов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</w:t>
            </w:r>
          </w:p>
        </w:tc>
        <w:tc>
          <w:tcPr>
            <w:tcW w:w="57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рокам,  оставшимся до полного погашения</w:t>
            </w:r>
          </w:p>
        </w:tc>
      </w:tr>
      <w:tr>
        <w:trPr>
          <w:trHeight w:val="75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востребования и на 1 день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0 дн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90 дн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80 дне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ыше года</w:t>
            </w:r>
          </w:p>
        </w:tc>
      </w:tr>
      <w:tr>
        <w:trPr>
          <w:trHeight w:val="587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активы, номинированные в валюте РФ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6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37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по получению процент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7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по прочим операциям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3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45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337</w:t>
            </w:r>
          </w:p>
        </w:tc>
      </w:tr>
      <w:tr>
        <w:trPr>
          <w:trHeight w:val="333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налог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</w:tr>
      <w:tr>
        <w:trPr>
          <w:trHeight w:val="384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оставщиками, подрядчиками и покупателям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рочими дебиторам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5</w:t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соц.страхованию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работниками по подотчетным сумм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 начисленный к уплат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ые переводы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активы, номинированные в USD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активы, номинированные в EUR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3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7</w:t>
            </w:r>
          </w:p>
        </w:tc>
      </w:tr>
      <w:tr>
        <w:trPr>
          <w:trHeight w:val="24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зервы по прочим актив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 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45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3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312</w:t>
            </w:r>
          </w:p>
        </w:tc>
      </w:tr>
      <w:tr>
        <w:trPr>
          <w:trHeight w:val="462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чистая задолженность по прочим актив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 9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3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ая дебиторская задолженность, погашение или оплата которой ожидается в период, превышающий 12 месяцев включает: задолженность физического лица, выявленная согласно Протокола №05/10 внеочередного собрания участников от 28.04.2011г. в сумме 1 005 тыс. руб.; задолженность физического лица по компенсации за незаконное использование фирменного наименования согласно решения арбитражного суда Московской области Дело №А41-27647/14 от 08.07.14г. в сумме 1 038 тыс. руб. Данная задолженность на основании профессионального суждения отнесена в V категорию качества с 100% размером отчислений в резервы на возможные потери. Ведется работа по взысканию данной дебиторской задолженност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средства, нематериальные активы и материальные запас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сновных средств  представлен в таблице ниж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01.10.2018 г.     01.01.2018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редства                                                                                 565                          61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ьные запасы                                                                            116                           77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атериальные активы                                                                        1 863                         0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средства, нематериальные активы 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ьные запасы                                                                         2 544                         68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движимости, временно неиспользуемые в основной деятельности, а также договорные обязательства по приобретению  основных средств у Банка отсутствуют.  Величина фактических затрат на приобретение объектов основных средств за 9 месяцев 2018 года составила 127 тыс. руб. (с учетом НДС). В течение отчетного периода самостоятельно Банк не осуществлял строительства (сооружения) объектов основных средств. Основные средства в качестве обеспечения в залог не передавались. Переоценка основных средств за текущий период не проводилась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Долгосрочные активы, предназначенные для продаж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3 квартале 2018г. было реализовано имущество, предназначенное для продажи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для ведения личного подс. хозяйства, общ.пл.2716 кв.м.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Жилой дом, 2-этажный, общ.пл.  208.5 кв.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 от реализации земельного участка составил 50 000 руб., от реализации жилого дома – 50 000 руб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Средства клиентов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 xml:space="preserve">       </w:t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0"/>
        <w:gridCol w:w="2240"/>
      </w:tblGrid>
      <w:tr>
        <w:trPr>
          <w:trHeight w:val="255" w:hRule="atLeast"/>
        </w:trPr>
        <w:tc>
          <w:tcPr>
            <w:tcW w:w="94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bookmarkStart w:id="0" w:name="RANGE!A1"/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статки средств на счетах клиентов</w:t>
            </w:r>
            <w:bookmarkEnd w:id="0"/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01.10.2018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01.01.2018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4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ие лица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/ расчетные счета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 97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606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ые депозиты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 82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492</w:t>
            </w:r>
          </w:p>
        </w:tc>
      </w:tr>
      <w:tr>
        <w:trPr>
          <w:trHeight w:val="21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ые предприниматели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/ расчетные счета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ые депозиты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ие лица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счета / счета до востребования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81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ые вклады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 93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 76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ы по переводам денежных средств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76</w:t>
            </w:r>
          </w:p>
        </w:tc>
      </w:tr>
      <w:tr>
        <w:trPr>
          <w:trHeight w:val="22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средств клиентов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327 02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81 478</w:t>
            </w:r>
          </w:p>
        </w:tc>
      </w:tr>
      <w:tr>
        <w:trPr>
          <w:trHeight w:val="195" w:hRule="atLeast"/>
        </w:trPr>
        <w:tc>
          <w:tcPr>
            <w:tcW w:w="48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 </w:t>
            </w:r>
          </w:p>
        </w:tc>
        <w:tc>
          <w:tcPr>
            <w:tcW w:w="22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едставлены средства клиентов, не являющихся кредитными организациями, в разрезе видов экономиче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 ру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732"/>
        <w:gridCol w:w="996"/>
        <w:gridCol w:w="1559"/>
        <w:gridCol w:w="1275"/>
      </w:tblGrid>
      <w:tr>
        <w:trPr/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01.10.2018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01.01.2018</w:t>
            </w:r>
          </w:p>
        </w:tc>
      </w:tr>
      <w:tr>
        <w:trPr/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94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 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4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93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4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 7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6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и услуг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1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1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исследован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ь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5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327 02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81 4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Банк  предлагает  своим  клиентам широчайший набор  банковских продуктов по сбережению и накоплению денежных средств, удовлетворяющий запросам всех категорий клиентов, который постоянно совершенствуется.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редства кредитных организаций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меет один счет ЛОРО, открытый ООО «Алтынбанк». Остаток по  указанному счету по состоянию на 01.10.2018  -  0 (ноль) 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Прочие обязательства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прочих обязательств на 01.01.2018 года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тыс. руб.)</w:t>
      </w:r>
    </w:p>
    <w:tbl>
      <w:tblPr>
        <w:tblW w:w="10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425"/>
        <w:gridCol w:w="1370"/>
        <w:gridCol w:w="897"/>
        <w:gridCol w:w="897"/>
        <w:gridCol w:w="900"/>
        <w:gridCol w:w="956"/>
        <w:gridCol w:w="958"/>
      </w:tblGrid>
      <w:tr>
        <w:trPr>
          <w:trHeight w:val="27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пассив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рокам, оставшимся до полного погашения</w:t>
            </w:r>
          </w:p>
        </w:tc>
      </w:tr>
      <w:tr>
        <w:trPr>
          <w:trHeight w:val="48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востребования и на 1 день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0 дне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90 дн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80 дн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ыше года</w:t>
            </w:r>
          </w:p>
        </w:tc>
      </w:tr>
      <w:tr>
        <w:trPr>
          <w:trHeight w:val="24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валюте РФ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5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7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3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ые обязательств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работниками по оплате труд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5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оставщиками, подрядчиками и покупателя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рочими кредитора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соц.страхованию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USD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EUR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19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7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4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прочих обязательств на 01.10.2018 года: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тыс. руб.)</w:t>
      </w:r>
    </w:p>
    <w:tbl>
      <w:tblPr>
        <w:tblW w:w="10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425"/>
        <w:gridCol w:w="1370"/>
        <w:gridCol w:w="897"/>
        <w:gridCol w:w="897"/>
        <w:gridCol w:w="900"/>
        <w:gridCol w:w="957"/>
        <w:gridCol w:w="958"/>
      </w:tblGrid>
      <w:tr>
        <w:trPr>
          <w:trHeight w:val="27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пассив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</w:t>
            </w:r>
          </w:p>
        </w:tc>
        <w:tc>
          <w:tcPr>
            <w:tcW w:w="59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рокам, оставшимся до полного погашения</w:t>
            </w:r>
          </w:p>
        </w:tc>
      </w:tr>
      <w:tr>
        <w:trPr>
          <w:trHeight w:val="649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востребования и на 1 день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0 дне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90 дн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80 дн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ыше года</w:t>
            </w:r>
          </w:p>
        </w:tc>
      </w:tr>
      <w:tr>
        <w:trPr>
          <w:trHeight w:val="24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валюте РФ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67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6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ы, поступившие на к/с до выясне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5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 65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ства по уплате процен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51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9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3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ые обязательств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работниками по оплате труд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5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4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оставщиками, подрядчиками и покупателя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рочими кредитора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 к уплат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соц.страхованию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1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четы с работниками по подотчетным сумма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USD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обязательства, номинированные в EUR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18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 86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3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Уставный капитал банк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ченный и зарегистрированный </w:t>
      </w:r>
      <w:r>
        <w:rPr>
          <w:rFonts w:cs="Times New Roman" w:ascii="Times New Roman" w:hAnsi="Times New Roman"/>
          <w:b/>
          <w:i/>
          <w:sz w:val="28"/>
          <w:szCs w:val="28"/>
        </w:rPr>
        <w:t>уставный капитал Банка</w:t>
      </w:r>
      <w:r>
        <w:rPr>
          <w:rFonts w:cs="Times New Roman" w:ascii="Times New Roman" w:hAnsi="Times New Roman"/>
          <w:sz w:val="28"/>
          <w:szCs w:val="28"/>
        </w:rPr>
        <w:t>: 300 000 000 руб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уставном капитале Банка за отчетный период не произошло.</w:t>
      </w:r>
    </w:p>
    <w:p>
      <w:pPr>
        <w:pStyle w:val="Normal"/>
        <w:ind w:firstLine="900"/>
        <w:jc w:val="both"/>
        <w:rPr/>
      </w:pPr>
      <w:r>
        <w:rPr/>
        <w:t>Доли в уставном капитале Банка распределены следующим образом: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060"/>
      </w:tblGrid>
      <w:tr>
        <w:trPr>
          <w:trHeight w:val="8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час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доли в уставном капитале Банка,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льная стоимость доли в уставном капитале, тыс. руб.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СМП-Нефте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 27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 Ф.Ф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 73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заявлений от участников Банка о выходе из Банка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ОПРОВОДИТЕЛЬНАЯ ИНФОРМАЦИЯ К ОТЧЕТУ О ФИНАНСОВЫХ РЕЗУЛЬТАТА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судам, ссудной и приравненной к ней задолженности Банк создает резервы на возможные потери по ссудам в соответствии с требованиями Положения Банка России от 28 июня 2017 года № 590-П «О порядке формирования кредитными организациями резервов на возможные потери по ссудам, ссудной и приравненной к ней задолженности», но не реже одного раза в месяц на отчетную дату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чим активам, а также условным обязательствам кредитного характера, Банк создает резервы на возможные потери в соответствии с требованиями Положения Банка России № 611-П.</w:t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10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1888"/>
        <w:gridCol w:w="1985"/>
      </w:tblGrid>
      <w:tr>
        <w:trPr>
          <w:trHeight w:val="487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ценение (-) / восстановление обесценения (+) актив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8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удная и приравненная к ней задолженность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448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562)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проценты к получению по предоставленным кредитам и иным размещенным средства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88)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актив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562)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обесценение / восстановление обесценения актив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46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124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(в тыс</w:t>
      </w:r>
      <w:r>
        <w:rPr/>
        <w:t xml:space="preserve"> руб.)</w:t>
      </w:r>
    </w:p>
    <w:tbl>
      <w:tblPr>
        <w:tblW w:w="9560" w:type="dxa"/>
        <w:jc w:val="left"/>
        <w:tblInd w:w="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460"/>
        <w:gridCol w:w="1200"/>
        <w:gridCol w:w="1460"/>
      </w:tblGrid>
      <w:tr>
        <w:trPr>
          <w:trHeight w:val="330" w:hRule="atLeast"/>
        </w:trPr>
        <w:tc>
          <w:tcPr>
            <w:tcW w:w="5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редиты 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585" w:hRule="atLeast"/>
        </w:trPr>
        <w:tc>
          <w:tcPr>
            <w:tcW w:w="5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зерв под обесценение ссудной задолженности на 01 января 2018 года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 14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18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 458</w:t>
            </w:r>
          </w:p>
        </w:tc>
      </w:tr>
      <w:tr>
        <w:trPr>
          <w:trHeight w:val="900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осстановление резерва) отчисления в резерв под обесценение ссудной задолженности в течение 1 квартала 2018 года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75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270)</w:t>
            </w:r>
          </w:p>
        </w:tc>
        <w:tc>
          <w:tcPr>
            <w:tcW w:w="146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488</w:t>
            </w:r>
          </w:p>
        </w:tc>
      </w:tr>
      <w:tr>
        <w:trPr>
          <w:trHeight w:val="31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ная задолженность, списанная как безнадежная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46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зерв под обесценение ссудной задолженности на 01 октября 2018 года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 89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8 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 9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ые разницы, признанные в составе прибыли или убытков, за исключением тех, которые возникают в связи с финансовыми инструментами, оцениваемыми по справедливой стоимости через прибыль или убыто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9 месяцев           9 месяце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2018 год              2017 год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         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тые доходы от операций с иностранной валютой                  427                     136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тые доходы от переоценки иностранной валюты                   465                    (148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        _____________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 xml:space="preserve">892                     (12)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численные (уплаченные) нало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новных компонентах расхода по налогам Банка представлена дале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9 месяцев               9 месяцев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2018 год                  2017 год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____________         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ог на прибыль , в т.ч.                                                          3 132                         9 46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кущий налог на прибыль                                                         3 179                         9 680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величение  налога на прибыль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отложенный налог на прибыль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ьшение налога на прибыль                                                  (47)                          (219)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отложенный налог на прибыль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чие налоги, в т.ч.:                                                                    42                             70 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лог на имущество                                                                         9                                6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ата за размещение отходов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пошлина                                                                                       7                               27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ДС                                                                                                   23                              37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лог на землю                                                                                  3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____________         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3 174                         9 531                                                                       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награждение сотрудникам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азмер вознаграждений, включенных в статью «Операционные расходы» отчета о финансовых результатах, может быть представлен следующим образом:</w:t>
      </w:r>
    </w:p>
    <w:p>
      <w:pPr>
        <w:pStyle w:val="Normal"/>
        <w:tabs>
          <w:tab w:val="clear" w:pos="708"/>
          <w:tab w:val="left" w:pos="1915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9 месяцев 2018 год           9 месяцев 2017 год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                           _____________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аботная плата сотрудникам                                                      11 261                                     11 796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оги и отчисления по заработной плате                                    4 918                                      4 777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                          _____________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6 179                                     16 573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ОПРОВОДИТЕЛЬНАЯ ИНФОРМАЦИЯ К ОТЧЕТУ ОБ УРОВНЕ ДОСТАТОЧНОСТИ  КАПИТА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Подходы кредитной организации к оценке достаточности капитала для обеспечения текущей и будущей деятельнос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аточности капитала для обеспечения текущей деятельности осуществляется Банком на регулярной основе, в том числе путем соблюдения нормативов достаточности капитала, которые удовлетворяли требованиям нормативных актов Банка Росс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аточности капитала для обеспечения будущей деятельности осуществляется в момент составления бюджета Банка и определения роста основных показателей на ближайший планируемый год. В бюджете Банка определяются плановые (целевые) показатели капитала и его достаточности на покрытие рисков на предстоящий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Структура капитала Банка (Базель III)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на 01.10.2018                       на 01.01.2018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(в тыс.руб)                                                               Сумма   %                        Сумма         %  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бственный средства </w:t>
      </w:r>
      <w:r>
        <w:rPr>
          <w:rFonts w:cs="Times New Roman" w:ascii="Times New Roman" w:hAnsi="Times New Roman"/>
          <w:b/>
          <w:sz w:val="18"/>
          <w:szCs w:val="20"/>
        </w:rPr>
        <w:t>(капитал) всего,                497 893     100                    473 710       100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18"/>
          <w:szCs w:val="20"/>
        </w:rPr>
        <w:t>в том числе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ой капитал, в том числе                      442 840       88,94             411 904       87,0                   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зовый капитал                                               442 840       88,94             411 904       87,0                   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очный капитал                                            -                                          -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льный капитал                                 55 053      11,06                  61 806      13,0</w:t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источников собственных средств, принимаемых в расчет основного (базового) капитала Банка, включены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ный капитал кредитной организации в организационно-правовой форме общества с ограниченной ответственностью, сформированный в  сумме 300 000 тыс. руб. (на 01.01.2018 – 300 000 тыс.руб.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быль предшествующих лет, данные о которой подтверждены аудиторской организацией, в сумме 129 703 тыс. руб. (на 01.01.2018 – 96 904 тыс. руб.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ервный фонд, сформированный за счет прибыли прошлых лет, в сумме 15 000 тыс. руб. (на 01.01.2018 г. – 15 000 тыс. руб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ения к разделу 1 «Информация об уровне достаточности капитала» отчета об уровне достаточности капитала с приведением данных бухгалтерского баланса, являющихся источниками для его составления, приведены в Разделе 11, п. 11.4 Пояснительной инфор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уществующими требованиями к капиталу, установленными ЦБ РФ, банки должны поддерживать соотношение капитала и активов, взвешенных с учетом риска («норматив достаточности капитала»), на уровне выше обязательного минимального знач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ом в отчетном периоде выполнялись все требования к капиталу. Нормативы достаточности собственных средств (капитала) банка, при минимально допустимом уровне в 8%, имели значения по состоянию на 1 октября 2018 и на 1 января 2018 года 37,87% и 44,20% соответственн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достаточности базового капитала, и норматив достаточности основного капитала при минимально допустимых значениях 4,5% и 6% соответственно, по состоянию на 01.10.2018 года приняли значение 33,69% (на 01.01.2018 г.: 38,44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ОПРОВОДИТЕЛЬНАЯ ИНФОРМАЦИЯ К ОТЧЕТУ ОБ ИЗМЕНЕНИЯХ В КАПИТАЛЕ КРЕДИТНОЙ ОРГАНИЗАЦ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 капитале Банка сложилось за счет нераспределенной прибыли 9 месяцев 2018 года, составившей 25 120 тыс. руб. (за 9 месяцев 2017 год – 20 670  тыс. руб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 от ретроспективного применения новой учетной политики или ретроспективного исправления ошибок, допущенных в предыдущие отчетные периоды, в отношении каждого компонента собственного капитала – отсутству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ОПРОВОДИТЕЛЬНАЯ ИНФОРМАЦИЯ К СВЕДЕНИЯМ ОБ ОБЯЗАТЕЛЬНЫХ НОРМАТИВАХ И О ПОКАЗАТЕЛЕ ФИНАНСОВОГО РЫЧАГ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нормативу краткосрочной ликвидности в составе формы отчетности 0409813 не производится, поскольку в соответствии с Положением Банка России от 03 декабря 2015 года №510-П «О порядке расчета норматива краткосрочной ликвидности («Базел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») системно значимыми кредитными организациями» данный показатель рассчитывается  только системно значимыми банками, к которым ООО «АвтоКредитБанк» не относитс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финансового рычага, рассчитанное по состоянию на 1 октября 2018 г., составило 24,2 %, по состоянию на 01.01.2018 – 26,0 %. Снижение показателя на 1,8 % на 1 октября 2018 по сравнению с 1 января 2018 года произошло вследствие увеличения балансовых активов и внебалансовых требований под риском на 244 483 тыс. руб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 отчетного периода, существенные изменения значения показателя финансового рычага и его компонентов, а также существенные расхождения между размером активов, определенных в соответствии с бухгалтерским балансом, и величиной балансовых активов, используемых для расчета показателя финансового рычага, отсутствов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СОПРОВОДИТЕЛЬНАЯ ИНФОРМАЦИЯ К ОТЧЕТУ О ДВИЖЕНИИ ДЕНЕЖНЫХ СРЕДСТВ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ов денежных средств недоступных для использования, кроме средств, депонируемых в Банке России, не было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в тыс.руб.)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01.10.2018 г.             01.01.2018 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язательные резервы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8"/>
        </w:rPr>
        <w:t>14 607                       12 541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Банке России    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ущественным финансовым операциям, не требующим использования денежных средств, возможно отнести обязательства Банка по открытым кредитным линиям заемщикам, а также выданные Банком гарантии. Информация также представлена в IV разделе баланса «Внебалансовые обязательства»: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                              </w:t>
      </w:r>
      <w:r>
        <w:rPr/>
        <w:t>(в тыс. руб.)</w:t>
      </w:r>
    </w:p>
    <w:tbl>
      <w:tblPr>
        <w:tblW w:w="846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650"/>
        <w:gridCol w:w="1540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небалансовые обязатель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01.10.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01.01.2018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езотзывные обязательства кредитной орган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3 7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0 668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данные кредитной организации гарантии и поручитель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3 7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0 668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-либо ограничения по использованию кредитных средств у Банка отсутствуют, соответственно, неиспользованных кредитных средств не имее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и их эквиваленты на 01.10.2018 года выросли на 331 739 тыс. руб. и составили 825 590 тыс. руб. (на 01.01.2018 г. – 493 851 тыс. руб.). Положительный операционный денежный поток за 9 месяцев 2018 г. составил  416 980 тысяч рублей, в основном за счет прироста по средствам клиентов, не являющихся кредитными организациями, и за счет снижения ссудной задолжен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ИНФОРМАЦИЯ О ПРИНИМАЕМЫХ КРЕДИТНОЙ ОРГАНИЗАЦИЕЙ РИСКАХ, ПРОЦЕДУРАХ ИХ ОЦЕНКИ, УПРАВЛЕНИЯ РИСКАМИ И КАПИТАЛО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Банк проводит консервативную политику в отношении операций, связанных с рисками. В связи с чем, подверженность Банка по всем видам рисков находится на низком уровне. Риски в Банке возникают в процессе его финансово-хозяйственно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создана и функционирует система оценки и управления банковскими рисками и капиталом. Процесс управления банковскими рисками предполагает выявление значимых рисков, оценку, организацию комплекса мероприятий, направленных на снижение уровня риска, принятие приемлемого уровня риска и мониторинг за состоянием уровня совокупного риска и достаточности капита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выстроена эффективная организационная структура управления рисками. Возглавляет структуру Совет директоров Банка, несущий полную ответственность за управление рисками в Банке, который принимает и контролирует основные документы по управлению рисками в Банке, определенные нормативными документами Банка Росс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ление Банка входит в структуру управлением рисками. Правление Банка во главе с Председателем Правления Банка координирует работу по управлению рисками в рамках принятых Банком документов, осуществляет оперативный контроль работы подразделений Банка и сотрудников. Инициирует внесение поправок и изменений в действующие документы Банка по управлению рисками. Создает ресурсный и кредитный комитеты для систематизации процессов управления определенных рисков, повышения качества принимаемых реш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анализа банковских рисков входит в структуру управлением рисками (далее «ОАБР»). ОАБР является основным профильным подразделением, ответственным за разработку и совершенствование системы управления рисками Банка, методологическое обеспечение процедур управления рисками, мониторинг уровня рисков и управленческую отчетность по риска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Управление капиталом Банка создается в целях выявления, оценки, агрегирования наиболее значимых рисков, которые могут привести к потерям, существенно влияющим на оценку достаточности капитала и контроля за их объем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управления рисками и методы их оценки состоят из выявления значимых для Банка рисков на основе определенных критериев. Далее для каждого значимого риска в разрезе его секторов находится ожидаемый (EAR) и непредвиденный (VAR) риски по методу «Надежного денежного эквивалента». На основании EAR, VAR и средних остатков активов под рисками Банк определяет потребность в капитале для покрытия рисков, возникающих в деятельности Банка по отдельным секторам значимых направлений деятельности. Далее из расчетов риска по секторам Банк получает расчет риска от направлений деятельности до совокупного риска по Бан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Банка по снижению рисков основывается на анализе ситуаций, приводящих к появлению рисков, поиска слабых мест в процедурах и методиках, выявления рисков и внесение изменений в действующие документы Банка. Политика Банка по снижению рисков подразумевает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обственных средств Бан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операций, находящихся под рискам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использование обеспечительных мер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В Банке высокий уровень достаточности капитала, что характеризует представленная ниже таблиц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б объемах требований к капиталу, их изменениях, а также уровень достаточности капитала в 2018 году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006"/>
        <w:gridCol w:w="1742"/>
        <w:gridCol w:w="1742"/>
      </w:tblGrid>
      <w:tr>
        <w:trPr>
          <w:tblHeader w:val="true"/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строки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10.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2018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ы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вешенные по уровню риска для определения достаточности базового капит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14 5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1 680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вешенные по уровню риска для определения достаточности основного капит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14 5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1 680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лях расчета норматива Н1.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16 7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вешенные по уровню риска для определения достаточности собственных средств (капитала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14 5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1 680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о допустимые числовые значения нормативов достаточности капитала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го капитала (Н1.1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,5%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%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капитала (Н1.2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,0%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%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го рычага (Н1.4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х средств (капитала) (Н1.0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,0%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%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о допустимое значение капитала для выполнения нормативных значений достаточности капитала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капи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 200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00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капи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9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 400 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го рыча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6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средства (капитал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2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800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капитала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капи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8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 904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капи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8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 904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средства (капитал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 8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 71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иведенной выше таблицы видно, что размер риска, которому подвержен Банк, находится на уровне 105,2 млн. руб., что значительно ниже собственных средств (капитала) – 497,9 млн. руб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питалу Банка выросли с начала 2018 года на 22,7%. Максимальное значение требований в 2018 году по базовому, основному капиталу и собственным средствам составляло 1 314 590 тыс. руб. (на 01.10.2018 г.), минимальное значение требований в 2018 году по базовому, основному капиталу, а также собственным средствам составляло 962 822 тыс. руб. (на 01.04.2018 г.), среднее значение требований ко всем видам капитала в 2018 году составило 1 080 165 тыс. руб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нятой процедуре определения значимых рисков, для Банка таковым является только кредитный риск. Кредитный риск в Банке возникает, как вероятность получения убытка в результате неисполнения, несвоевременного или неполного исполнения должником своих финансовых обязательств перед Банком в соответствии с условиями договор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овокупном объеме кредитного риска на 01.10.2018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 основании данных формы 0409135 и данных аналитического учет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394"/>
        <w:gridCol w:w="3350"/>
      </w:tblGrid>
      <w:tr>
        <w:trPr>
          <w:tblHeader w:val="true"/>
          <w:trHeight w:val="48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активов, взвешенных по уровню риск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 по активам, отраженным на балансовых счета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6 68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 с пониженными коэффициентами риск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 с повышенными коэффициентами риска, всег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00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 по условным обязательствам кредитного характер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9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 по производным финансовым инструмента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2.1.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, рассчитанный с использованием базового подхода на основе внутренних рейтинг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, рассчитанный с использованием продвинутого подхода на основе внутренних рейтинг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окупный кредитный ри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 161 790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зрезе основных инструмен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дная задолженност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8 17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корреспондентских счета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язательства кредитного характер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9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требова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23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типам контраген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-корреспондент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50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ые клиент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 24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523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акти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23</w:t>
            </w:r>
          </w:p>
        </w:tc>
      </w:tr>
      <w:tr>
        <w:trPr>
          <w:trHeight w:val="3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егионам Росси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3 64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7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регион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рокам погаше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н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50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0 дн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0 дн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10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85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 год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 810</w:t>
            </w:r>
          </w:p>
        </w:tc>
      </w:tr>
      <w:tr>
        <w:trPr>
          <w:trHeight w:val="31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экономической деятельности заемщиков-юр.лиц, всего: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 75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ен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84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5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производств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8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83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24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сроченной задолженности на 01.10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основании данных формы 0409115 и данных аналитического учета)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510"/>
        <w:gridCol w:w="1594"/>
        <w:gridCol w:w="1225"/>
        <w:gridCol w:w="1226"/>
        <w:gridCol w:w="1225"/>
        <w:gridCol w:w="1229"/>
      </w:tblGrid>
      <w:tr>
        <w:trPr>
          <w:tblHeader w:val="true"/>
          <w:trHeight w:val="30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строки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актив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й</w:t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роченная задолженность</w:t>
            </w:r>
          </w:p>
        </w:tc>
      </w:tr>
      <w:tr>
        <w:trPr>
          <w:trHeight w:val="60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дн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 до</w:t>
              <w:br/>
              <w:t>90 дн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91 до 180 д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. 180 дн.</w:t>
            </w:r>
          </w:p>
        </w:tc>
      </w:tr>
      <w:tr>
        <w:trPr>
          <w:trHeight w:val="6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кредит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7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юридическим лицам и МС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 4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индивидуальным Ю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 7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ЮЛ и МСП, сгруппированным в ПО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физическим лиц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0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4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индивидуальным Ф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5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4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ФЛ, сгруппированным в ПО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4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8 2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6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72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  <w:br/>
              <w:t>по регионам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арста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6 5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0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оск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 3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ий Э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регио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 признается просроченным в полном объеме в случае нарушения установленных договором сроков по уплате хотя бы одного платежа по основному долгу и (или) процента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классификации активов по категориям качества, размерах расчетного и фактически сформированного резервов на возможные потери, с приведением информации о величине сформированных и восстановленных резервов на возможные потери представлены в нижеприведенной таблиц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ификация активов по категориям качества на 01.10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основании данных формы 0409115)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309"/>
        <w:gridCol w:w="3544"/>
      </w:tblGrid>
      <w:tr>
        <w:trPr>
          <w:trHeight w:val="6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ы, оцениваемые в целях создания резервов на возможные потери, всего</w:t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  <w:br/>
              <w:t>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8 227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2 371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 310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98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12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категориям каче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36</w:t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  <w:br/>
              <w:t>Просроченная задолженност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19</w:t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сроченной задолженности по актива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%</w:t>
            </w:r>
          </w:p>
        </w:tc>
      </w:tr>
      <w:tr>
        <w:trPr>
          <w:trHeight w:val="25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руктурированная задолженность по ссуда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51</w:t>
            </w:r>
          </w:p>
        </w:tc>
      </w:tr>
      <w:tr>
        <w:trPr>
          <w:trHeight w:val="2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еструктурированной задолжен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%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резер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902</w:t>
            </w:r>
          </w:p>
        </w:tc>
      </w:tr>
      <w:tr>
        <w:trPr>
          <w:trHeight w:val="10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формированный резер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56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ризнается обесцененной при потере ссудой стоимости вследствие неисполнения либо ненадлежащего исполнения заемщиком обязательств по ссуде перед Банком либо существования реальной угрозы такого неисполнения (ненадлежащего исполнения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сформированный резерв меньше расчетного на 7 346 тыс. руб. в виду принятия обеспечения первой и второй категории качества. Банком принято обеспечение в уменьшение расчетного резерва на возможные потери – гарантийный вклад (депозит) и недвижим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Информация о структуре собственных средств (капитала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данных бухгалтерского баланса, являющихся источниками для составления раздела 1 отчета об уровне достаточности капитала, с элементами собственных средств (капитал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100"/>
        <w:gridCol w:w="556"/>
        <w:gridCol w:w="1389"/>
        <w:gridCol w:w="3195"/>
        <w:gridCol w:w="592"/>
        <w:gridCol w:w="1319"/>
      </w:tblGrid>
      <w:tr>
        <w:trPr>
          <w:tblHeader w:val="true"/>
          <w:trHeight w:val="30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-</w:t>
              <w:br/>
              <w:t>мер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хгалтерский баланс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 об уровне достаточности капитала (раздел 1 формы 0409808)</w:t>
            </w:r>
          </w:p>
        </w:tc>
      </w:tr>
      <w:tr>
        <w:trPr>
          <w:trHeight w:val="90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тать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стро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на отчетную дату, тыс. руб.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стро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на отчетную дату, тыс. руб.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Средства акционеров (участников)", "Эмиссионный доход", всего, в том числе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 2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есенные в базовый капита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Уставный капитал и эмиссионный доход, всего, в том числе сформированный: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есенные в добавочный капита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Инструменты добавочного капитала и эмиссионный доход, классифицируемые как капитал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есенные в дополнительный капита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5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Инструменты дополнительного капитала и эмиссионный доход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53</w:t>
            </w:r>
          </w:p>
        </w:tc>
      </w:tr>
      <w:tr>
        <w:trPr>
          <w:trHeight w:val="15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Средства кредитных организаций", "Средства клиентов, не являющихся кредитными организациями", всего, в том числе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 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 42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ординированные кредиты, отнесенные в добавочный капита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Инструменты добавочного капитала и эмиссионный доход, классифицируемые как обязательства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ординированные кредиты, отнесенные в дополнительный капита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Инструменты дополнительного капитала и эмиссионный доход", всего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5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субординированные кредиты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</w:t>
            </w:r>
          </w:p>
        </w:tc>
      </w:tr>
      <w:tr>
        <w:trPr>
          <w:trHeight w:val="12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Основные средства, нематериальные активы и материальные запасы", всего, в том числе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материальные активы, уменьшающие базовый капитал всего, из них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6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12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овая репутация (гудвил) за вычетом отложенных налоговых обязательств (строка 5.1 настоящей таблицы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Деловая репутация (гудвил) за вычетом отложенных налоговых обязательств" (строка 5.1 настоящей таблицы)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материальные активы (кроме деловой репутации) за вычетом отложенных налоговых обязательств (строка 5.2 настоящей таблицы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6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Нематериальные активы (кроме деловой репутации и сумм прав по обслуживанию ипотечных кредитов) за вычетом отложенных налоговых обязательств" (строка 5.2 настоящей таблицы)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63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Отложенный налоговый актив", всего, в том числе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ложенные налоговые активы, зависящие от будущей прибыл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Отложенные налоговые активы, зависящие от будущей прибыли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ложенные налоговые активы, не зависящие от будущей прибыл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Отложенные налоговые активы, не зависящие от будущей прибыли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Отложенные налоговые обязательства", всего, из них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ающие деловую репутацию (строка 3.1.1 настоящей таблицы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ающие иные нематериальные активы (строка 3.1.2 настоящей таблицы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6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Собственные акции (доли), выкупленные у акционеров (участников)", всего, в том числе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ающие базовый капита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Вложения в собственные акции (доли)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ающие добавочный капита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Вложения в собственные инструменты добавочного капитала", "собственные акции (доли), приобретенные (выкупленные) у акционеров (участников)", подлежащие поэтапному исключению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ающие дополнительный капита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Вложения в собственные инструменты дополнительного капитала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7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Средства в кредитных организациях", "Чистая ссудная задолженность", "Чистые вложения в ценные бумаги и другие финансовые активы, имеющиеся в наличии для продажи", "Чистые вложения в ценные бумаги, удерживаемые до погашения", всего, в том числе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 5, 6, 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7 10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ущественные вложения в базовый капитал финансовых организ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Несущественные вложения в инструменты базового капитала финансовых организаций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щественные вложения в базовый капитал финансовых организ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Существенные вложения в инструменты базового капитала финансовых организаций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ущественные вложения в добавочный капитал финансовых организ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Несущественные вложения в инструменты добавочного капитала финансовых организаций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щественные вложения в добавочный капитал финансовых организ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Существенные вложения в инструменты добавочного капитала финансовых организаций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ущественные вложения в дополнительный капитал финансовых организ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Несущественные вложения в инструменты дополнительного капитала финансовых организаций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щественные вложения в дополнительный капитал финансовых организ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Существенные вложения в инструменты дополнительного капитала финансовых организаций"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Информация о системе управления рискам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требованиях (обязательствах), взвешенных по уровню риска, и о минимальном размере капитала, необходимом для покрытия риск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845"/>
        <w:gridCol w:w="1601"/>
        <w:gridCol w:w="1601"/>
        <w:gridCol w:w="1907"/>
      </w:tblGrid>
      <w:tr>
        <w:trPr>
          <w:tblHeader w:val="true"/>
          <w:trHeight w:val="90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(обязательства), взвешенные по уровню риска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размер капитала, необходимый для покрытия рисков</w:t>
            </w:r>
          </w:p>
        </w:tc>
      </w:tr>
      <w:tr>
        <w:trPr>
          <w:trHeight w:val="12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на отчетную дат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на предыдущую отчетную дату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на отчетную дату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ный риск (за исключением кредитного риска контрагента), всего, 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1 7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7 36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94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стандартизированного подхо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1 7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7 36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94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ПВР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ный риск контрагента, всего, 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стандартизированного подхо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метода, основанного на внутренних модел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стиции в долевые ценные бумаги (акции, паи в паевых инвестиционных фондах) и доли участия в уставном капитале юридических лиц, не входящие в торговый портфель, при применении рыночного подхо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ожения в акции, паи инвестиционных и иных фондов - сквозной под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ожения в акции, паи инвестиционных и иных фондов - мандатный под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ожения в акции, паи инвестиционных и иных фондов - резервный под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к расч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к секьюритизации (за исключением риска секьюритизации торгового портфеля), всего, 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ПВР, основанного на рейтинг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ПВР с использованием формулы надзо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стандартизированного подхо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ночный риск, всего, 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стандартизированного подхо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метода, основанного на внутренних модел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онный риск, всего, 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 8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 8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24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базового индикативного подхо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стандартизированного подхо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продвинутого (усовершенствованного) подхо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ы (требования) ниже порога существенности для вычета из собственных средств (капитала), взвешенные с коэффициентом 250%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размер корректировки на предельный размер снижения кредитного и операционного риска при применении ПВР и продвинутого (усовершенствованного) подхо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  <w:br/>
              <w:t>(сумма строк 1 + 4 + 7 + 8 + 9 + 10 + 11 + 12 + 16 + 19 + 23 + 24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4 59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40 16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 16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 Кредитный риск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ложений в ценные бумаги Таблица 4.1.1 не заполняе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1.1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ценных бумагах, права на которые удостоверяются депозитариями, резервы на возможные потери по которым формируются в соответствии с Указанием Банка России от 17 ноября 2011 года N 2732-У "Об особенностях формирования кредитными организациями резерва на возможные потери по операциям с ценными бумагами, права на которые удостоверяются депозитариями"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14"/>
        <w:gridCol w:w="1435"/>
        <w:gridCol w:w="1437"/>
        <w:gridCol w:w="2394"/>
        <w:gridCol w:w="2075"/>
        <w:gridCol w:w="916"/>
      </w:tblGrid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ценных бума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едливая стоимость ценных бумаг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ормированный резерв на возможные потери</w:t>
            </w:r>
          </w:p>
        </w:tc>
      </w:tr>
      <w:tr>
        <w:trPr>
          <w:trHeight w:val="72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Положением Банка России N 611-П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Указанием Банка России N 2732-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1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ы и условные обязательства кредитного характера, классифицированные в более высокую категорию качества, чем это предусмотрено критериями оценки кредитного риска Положения Банка России N 590-П и Положением Банка России N 611-П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61"/>
        <w:gridCol w:w="1407"/>
        <w:gridCol w:w="420"/>
        <w:gridCol w:w="1696"/>
        <w:gridCol w:w="487"/>
        <w:gridCol w:w="1226"/>
        <w:gridCol w:w="668"/>
        <w:gridCol w:w="1247"/>
      </w:tblGrid>
      <w:tr>
        <w:trPr>
          <w:tblHeader w:val="true"/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требований, тыс. руб.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ормированный резерв на возможные потери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объемов сформированных резервов</w:t>
            </w:r>
          </w:p>
        </w:tc>
      </w:tr>
      <w:tr>
        <w:trPr>
          <w:trHeight w:val="9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минимальными требованиями, установленными Положениями Банка России N 590-П и N 611-П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ешению уполномоченного органа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12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контрагентам, имеющим признаки, свидетельствующие о возможном отсутствии у них реальной деятельности, всего, в том числе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труктурированные ссу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предоставленные заемщикам для погашения долга по ранее предоставленным ссуд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использованные для предоставления займов третьим лицам и погашения ранее имеющихся обязательств других заемщиков, всего, в том числе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 отчитывающейся кредитной организаци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использованные для приобретения и (или) погашения эмиссионных ценных бума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использованные для осуществления вложений в уставные капиталы других юридических 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возникшие в результате прекращения ранее существующих обязательств заемщика новацией или отступны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ые обязательства кредитного характера перед контрагентами, имеющими признаки, свидетельствующие о возможном отсутствии у них реальной деятель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СДЕЛКИ ПО УСТУПКЕ ПРАВ ТРЕБОВАН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 октября 2018 года сделки по уступке права требований в ООО «АвтоКредитБанк» отсутствую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ИНФОРМАЦИЯ ОБ ОПЕРАЦИЯХ СО СВЯЗАННЫМИ СТОРОНАМИ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читаются связанными, если одна из них имеет возможность контролировать другую, или может оказывать существенное влияние при принятии другой стороной финансовых и операционных решений. При рассмотрении взаимоотношений со всеми связанными сторонами, принимается во внимание экономическое содержание таких взаимоотношений, а не только их юридическая форм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перациями со связанными сторонами являются: осуществление расчетов, предоставление кредитов, привлечение денежных средств и иностранной валюты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объем операций Банка со связанными сторонами занимают операции с юридическими лицами по предоставлению им кредитов и привлечению депозитов. По состоянию на 01 октября 2018 г. остаток по кредитным требованиям составляет 562 000 тыс. руб., (на 01 января 2018 г: 545 500 тыс. руб.). В таблицах ниже раскрыты сведения об операциях (о сделках) со связанными сторонами, размер которых превышает 5% балансовой стоимости соответствующих статей активов или обязательств Банка, а также  о доходах / расходах по ним: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701"/>
        <w:gridCol w:w="1417"/>
        <w:gridCol w:w="932"/>
        <w:gridCol w:w="900"/>
        <w:gridCol w:w="1198"/>
        <w:gridCol w:w="1134"/>
        <w:gridCol w:w="1223"/>
      </w:tblGrid>
      <w:tr>
        <w:trPr>
          <w:trHeight w:val="22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Характер отно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иды опе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тоимостные показатели по не завершенным на начало отчетного периода операциям (тыс.руб.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бъем операций (тыс.руб.)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тоимостные показатели по не завершенным на конец отчетного периода операциям (тыс.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еличина образованных резервов на конец отчетного периода (тыс.руб.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еличина списанной  задолженности, в том числе за счет резерва (тыс.руб.)</w:t>
            </w:r>
          </w:p>
        </w:tc>
      </w:tr>
      <w:tr>
        <w:trPr>
          <w:trHeight w:val="255" w:hRule="atLeast"/>
        </w:trPr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- организация контролируется лицами (преобладающие (участвующие) хозяйственные обще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суды предоставл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45 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5 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22 0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6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 т.ч. просроченная задолж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процентный дох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 81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епозиты привлеч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23 39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25 7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29 38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27 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роцентные расходы по депози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8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гарантии, выданные банк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чистые доходы от операций с иностранной валюто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миссионн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- ключевой управленческий персо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суды предоставл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66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2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 т.ч. просроченная задолж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процентный дох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епозиты привлеч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0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5 5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 92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роцентные расходы по депози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по выданным ссудам участникам и ключевому управленческому персоналу по состоянию на 01.10.2018 г. составили 56,09% от общей ссудной задолженности (на 01.01.2018 г. – 52,8%)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0.2018 г. сумма задолженности по предоставленным кредитам связанным с Банком лицам (участникам) составила 562 млн. руб. с расчетным резервом в размере 1%. Фактически созданный резерв составил 0,65 млн. руб. по кредитам на сумму 65 млн. руб., выданных без обеспечения. По ссудам на сумму 497 млн. руб. имеется обеспечение I категории качества в виде гарантийного депозита, в соответствии с чем сумма фактического резерва составила 0%.  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ады и депозиты участников и ключевого управленческого персонала по состоянию на 01.10.2018 г. составили 48,26% (на 01.01.2018 г. – 49,0%) от балансовой стоимости средств клиентов, не являющихся кредитными организациями. 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ные доходы по ссудам, предоставленным связанным сторонам, в общей сумме процентных доходов за 9 месяцев 2018 года составили 51,85% (на 01.01.2018 г. – 42,7%)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ные расходы по вкладам и депозитам участников и ключевого управленческого персонала за 9 месяцев 2018 года составили 9,63 % (на 01.01.2018 г. – 11,6%) от общей суммы процентных расходов Банк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тые доходы от операций с иностранной валютой по связанным сторонам за 9 месяцев 2018 года составили 85,25% (на 01.01.2018 г. – 67,4%) от общей суммы чистых доходов от операций с иностранной валютой Банка. 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онные доходы за 9 месяцев 2018 года составили 9,2 % (на 01.01.2018 г. – 7,1 %) от общей суммы комиссионных доходов Банк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Банком сделок со связанными с Банком лицами, признаваемыми действующим законодательством заинтересованными в их совершении, независимо предварительно одобрено Советом директоров или Общим Собранием в зависимости от суммы сделки в порядке, установленном Уставом и внутренними документами Банк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СИСТЕМЕ ОПЛАТЫ ТРУД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системы оплаты труда являют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снований для индивидуальной оценки труда работника и его личного вклада с целью мотивации на достижение результата с высоким качество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материальной заинтересованности работников в улучшении хозяйственных и экономических результатов деятельности Банка и его подразделен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Банке установлена тарифная система оплаты труда. Тарифная система представляет собой совокупность различных нормативных материалов, с помощью которых в ООО «АвтоКредитБанк» устанавливается уровень заработной платы работников в зависимости от их квалификации и условий труда. К числу основных элементов тарифной системы согласно ст. 143 ТК РФ относятся тарифная сетка, оклады и тарифные коэффициент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оплата труда работников состоит из постоянной и переменной частей. Постоянная часть заработной платы (фиксированный должностной оклад согласно действующему штатному расписанию, где предусматривается тарификация разрядов) – гарантированное денежное вознаграждение за выполнение работником возложенных на него трудовых обязаннос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ая часть оплаты труда состоит из премий, надбавок и доплат за условия труда, отклоняющихся от нормальных (совмещение профессий, расширение зоны обслуживания, сверхурочная работа, работа в выходные и нерабочие праздничные дни, исполнение обязанностей временно отсутствующего работника, надбавка за разъездной характер работы и др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емий: ежемесячные, квартальные, единовременные и по итогам работы за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 оценке соответствия системы оплаты труда характеру и масштабу совершаемых операций, результатам деятельности, уровню и сочетанию принимаемых рисков Банком используется количественные и качественные показатели, характеризующие доходность и принимаемые риски. </w:t>
      </w:r>
      <w:r>
        <w:rPr>
          <w:rFonts w:cs="Times New Roman" w:ascii="Times New Roman" w:hAnsi="Times New Roman"/>
          <w:sz w:val="28"/>
          <w:szCs w:val="28"/>
        </w:rPr>
        <w:t xml:space="preserve"> Потенциальная реализация рисков также учитывается в рамках отдельных показателей премирования, таких как не превышение планового уровня просроченной задолженности, отсутствие замечаний со стороны контролирующих органов. Размер премии любому работнику Банка может быть скорректирован в случае реализации операционных рисков по вине соответствующего работника путем применения к размеру премий корректирующего коэффициента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личественные показатели для корректировки вознагражден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 Рассчитываются оценка рисков по банковским операциям или иным сделкам, совершенных подразделением или сотрудником Банка и агрегированная оценка рисков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. Рассчитывается планируемая доходность банковских операций или иных сделок, а также планируемая рентабельность капитала и активов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ачественные показатели для корректировки вознагражден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Согласно данным, предоставленным подразделениями, фиксирует нарушение законодательства Российской Федерации и требований нормативных актов Банка России, внутренних процедур Банка, нарушения порядка ведения бухгалтерского учета или предоставление недостоверной информации о деятельности подразделения, рост/ снижение числа жалоб и претензий клиентов по банковским операциям или иным сделкам, совершенным подразделением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. Рассчитывается стабильность доходов по банковским операциям и иным сделкам, а также стабильность доходов, в том числе по сравнению с предыдущими отчетными периодами и доля доходов от разовых операций в общей величине доходов Ба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и организации мониторинга и контроля системы оплаты труда занимается Совет директоров. Совет директоров в праве пересмотреть размер фонда оплаты труда в зависимости от изменения условий деятельности Банка, в том числе в связи с изменением стратегии Банка, характера и масштабов его деятельности, а также уровня принимаемых им рис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действует Комитет по вознаграждениям (далее Комитет) ООО «АвтоКредитБанк» на основании Положения, утвержденного  Советом директоров Банка  (протокол заседания № 02/14-СД от 18.02.2014г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является постоянно действующим консультативно-совещательным органом Совета директоров Банка и создан в целях повышения эффективности его работы посредством предварительного рассмотрения и подготовки рекомендаций по вопросам, относящимся к компетенции Комите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Комитета является разработка предложений по форме, методам, размерам и срокам вознаграждений и компенсаций членам органов управления Банка и руководителей структурных подразделений Ба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Комитета являются рассмотрение и подготовка предложений по следующим вопросам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инципов и критериев определения размера вознаграждения членов Совета директоров Банка, Председателя Правления Банка, заместителей Председателя Правления Банка, членов Правления Банка, руководителей структурных подразделений Бан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соответствия политики в области вознаграждения, стратегии развития Банка его финансовому положению, а также ситуации на рынке труд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рекомендаций Совету директоров Банка по разработке критериев и системы оценки работы Председателя Правления Банка, членов Правления Банка, руководителей структурных подразделений Бан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редложений по разработке и совершенствованию внутренних документов Банка по вопросам, относящимся к компетенции Комитета, утверждение которых отнесено к компетенции Совета директоров Бан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Информация о категориях и численности работников, осуществляющих функции принятия рисков, по категориям (члены исполнительных органов кредитной организации, иные работники, осуществляющие функции принятия рисков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системе оплаты труда, премировании и социальных гарантиях работников ООО «АвтоКредитБанк» к работникам, принимающих риски (работникам, принимающим решения об осуществлении Банком операций и иных сделок, результаты которых могут повлиять на соблюдение Банком обязательных нормативов и возникновение иных ситуаций, угрожающих интересам вкладчиков и кредиторов, включая основания для осуществления мер по предупреждению несостоятельности (банкротства) Банка) относят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лены исполнительных органов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ле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равления (численность 3 человека, включая Председателя Правления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ые работники, принимающие риск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привлечения ресурс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ривлечения и размещения ресурс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безопас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нализа банковских рис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ой отчетнос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четно-операционного отдела (его заместитель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ознаграждениях сотрудникам, осуществляющим функции принятия рисков, представлены в таблиц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788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395"/>
        <w:gridCol w:w="1439"/>
        <w:gridCol w:w="1322"/>
        <w:gridCol w:w="1276"/>
        <w:gridCol w:w="1275"/>
        <w:gridCol w:w="1418"/>
      </w:tblGrid>
      <w:tr>
        <w:trPr>
          <w:trHeight w:val="695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иксированная часть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ефиксированная часть</w:t>
            </w:r>
          </w:p>
        </w:tc>
      </w:tr>
      <w:tr>
        <w:trPr>
          <w:trHeight w:val="138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 месяцев 2018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 месяцев 2017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Отсроченн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е отсроченная</w:t>
            </w:r>
          </w:p>
        </w:tc>
      </w:tr>
      <w:tr>
        <w:trPr>
          <w:trHeight w:val="204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 месяцев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 месяцев 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 месяцев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 месяцев 2017</w:t>
            </w:r>
          </w:p>
        </w:tc>
      </w:tr>
      <w:tr>
        <w:trPr>
          <w:trHeight w:val="65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Исполнительный орган</w:t>
            </w:r>
          </w:p>
          <w:p>
            <w:pPr>
              <w:pStyle w:val="TextBody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8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88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 228</w:t>
            </w:r>
          </w:p>
        </w:tc>
      </w:tr>
      <w:tr>
        <w:trPr>
          <w:trHeight w:val="50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Иные работники</w:t>
            </w:r>
          </w:p>
          <w:p>
            <w:pPr>
              <w:pStyle w:val="TextBody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 7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5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4" w:leader="none"/>
                <w:tab w:val="center" w:pos="1385" w:leader="none"/>
              </w:tabs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4" w:leader="none"/>
                <w:tab w:val="center" w:pos="1385" w:leader="none"/>
              </w:tabs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4" w:leader="none"/>
                <w:tab w:val="center" w:pos="1385" w:leader="none"/>
              </w:tabs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 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4" w:leader="none"/>
                <w:tab w:val="center" w:pos="1385" w:leader="none"/>
              </w:tabs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 495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Правления                                 Шаммазов Р.Ш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бухгалтер                                           Мустафина Г.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10.2018</w:t>
      </w:r>
    </w:p>
    <w:p>
      <w:pPr>
        <w:pStyle w:val="Normal"/>
        <w:spacing w:lineRule="auto" w:line="360" w:before="0" w:after="0"/>
        <w:ind w:left="84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95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uturisC">
    <w:altName w:val="Courier New"/>
    <w:charset w:val="cc"/>
    <w:family w:val="auto"/>
    <w:pitch w:val="default"/>
  </w:font>
  <w:font w:name="FranklinGothicDemi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FranklinGothicBookC">
    <w:altName w:val="Tempus Sans ITC"/>
    <w:charset w:val="00"/>
    <w:family w:val="decorative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517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22"/>
    <w:qFormat/>
    <w:pPr>
      <w:numPr>
        <w:ilvl w:val="2"/>
        <w:numId w:val="1"/>
      </w:numPr>
      <w:spacing w:lineRule="auto" w:line="240" w:before="0" w:after="0"/>
      <w:ind w:left="476" w:hanging="0"/>
      <w:jc w:val="both"/>
      <w:outlineLvl w:val="2"/>
    </w:pPr>
    <w:rPr>
      <w:rFonts w:ascii="Arial" w:hAnsi="Arial" w:eastAsia="Arial Unicode MS" w:cs="Arial"/>
      <w:i w:val="false"/>
      <w:sz w:val="20"/>
      <w:szCs w:val="26"/>
      <w:lang w:val="en-US"/>
    </w:rPr>
  </w:style>
  <w:style w:type="paragraph" w:styleId="Heading4">
    <w:name w:val="Heading 4"/>
    <w:basedOn w:val="Heading3"/>
    <w:next w:val="22"/>
    <w:qFormat/>
    <w:pPr>
      <w:numPr>
        <w:ilvl w:val="3"/>
        <w:numId w:val="1"/>
      </w:numPr>
      <w:outlineLvl w:val="3"/>
    </w:pPr>
    <w:rPr>
      <w:b w:val="false"/>
      <w:bCs w:val="false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432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eastAsia="MS Mincho;ＭＳ 明朝" w:cs="Times New Roman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288"/>
      <w:outlineLvl w:val="6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432"/>
      <w:outlineLvl w:val="7"/>
    </w:pPr>
    <w:rPr>
      <w:rFonts w:ascii="Times New Roman" w:hAnsi="Times New Roman" w:eastAsia="MS Mincho;ＭＳ 明朝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44"/>
      <w:outlineLvl w:val="8"/>
    </w:pPr>
    <w:rPr>
      <w:rFonts w:ascii="Times New Roman" w:hAnsi="Times New Roman" w:eastAsia="MS Mincho;ＭＳ 明朝" w:cs="Times New Roman"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Bold">
    <w:name w:val="bold"/>
    <w:qFormat/>
    <w:rPr>
      <w:rFonts w:ascii="FuturisC;Courier New" w:hAnsi="FuturisC;Courier New" w:cs="FuturisC;Courier New"/>
      <w:b/>
      <w:bCs/>
    </w:rPr>
  </w:style>
  <w:style w:type="character" w:styleId="Italic">
    <w:name w:val="italic"/>
    <w:qFormat/>
    <w:rPr>
      <w:i/>
      <w:iCs/>
      <w:color w:val="000000"/>
      <w:w w:val="100"/>
      <w:u w:val="none"/>
    </w:rPr>
  </w:style>
  <w:style w:type="character" w:styleId="Counts">
    <w:name w:val="counts"/>
    <w:qFormat/>
    <w:rPr>
      <w:rFonts w:ascii="FranklinGothicDemiC" w:hAnsi="FranklinGothicDemiC" w:cs="FranklinGothicDemiC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ABCparagrahinNotesChar1">
    <w:name w:val="ABC - paragrah in Notes Char1"/>
    <w:qFormat/>
    <w:rPr>
      <w:rFonts w:ascii="Arial" w:hAnsi="Arial" w:eastAsia="Times New Roman" w:cs="Arial"/>
      <w:lang w:val="en-GB" w:bidi="ar-SA"/>
    </w:rPr>
  </w:style>
  <w:style w:type="character" w:styleId="Em">
    <w:name w:val="em-абзац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blNumber01Char">
    <w:name w:val="tbl'Number_01 Char"/>
    <w:qFormat/>
    <w:rPr>
      <w:rFonts w:ascii="Arial" w:hAnsi="Arial" w:eastAsia="Arial Unicode MS" w:cs="Arial"/>
      <w:sz w:val="18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iCs/>
      <w:szCs w:val="26"/>
      <w:lang w:val="en-US"/>
    </w:rPr>
  </w:style>
  <w:style w:type="character" w:styleId="4">
    <w:name w:val="Заголовок 4 Знак"/>
    <w:qFormat/>
    <w:rPr>
      <w:rFonts w:ascii="Arial" w:hAnsi="Arial" w:eastAsia="Arial Unicode MS" w:cs="Arial"/>
      <w:iCs/>
      <w:szCs w:val="28"/>
      <w:u w:val="single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b/>
      <w:bCs/>
      <w:sz w:val="24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MS Mincho;ＭＳ 明朝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MS Mincho;ＭＳ 明朝" w:cs="Arial"/>
      <w:sz w:val="24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yle10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708"/>
        <w:tab w:val="left" w:pos="568" w:leader="none"/>
        <w:tab w:val="left" w:pos="7088" w:leader="none"/>
      </w:tabs>
      <w:autoSpaceDE w:val="false"/>
      <w:spacing w:lineRule="atLeast" w:line="230" w:before="0" w:after="0"/>
      <w:ind w:firstLine="227"/>
      <w:jc w:val="both"/>
      <w:textAlignment w:val="center"/>
    </w:pPr>
    <w:rPr>
      <w:rFonts w:ascii="FranklinGothicBookC;Tempus Sans ITC" w:hAnsi="FranklinGothicBookC;Tempus Sans ITC" w:eastAsia="Times New Roman" w:cs="FranklinGothicBookC;Tempus Sans ITC"/>
      <w:color w:val="000000"/>
      <w:sz w:val="18"/>
      <w:szCs w:val="18"/>
    </w:rPr>
  </w:style>
  <w:style w:type="paragraph" w:styleId="Char1CharCharCharChar">
    <w:name w:val=" Char Знак Знак1 Char Знак Знак Char Знак Знак Char Знак Знак Char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CparagrahinNotes">
    <w:name w:val="ABC - paragrah in Notes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Em1">
    <w:name w:val="em-абзац"/>
    <w:basedOn w:val="Normal"/>
    <w:qFormat/>
    <w:pPr>
      <w:spacing w:lineRule="auto" w:line="240" w:before="0" w:after="0"/>
      <w:ind w:firstLine="567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mbria" w:hAnsi="Cambria" w:cs="Cambria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blHeaderText">
    <w:name w:val="tbl'HeaderText"/>
    <w:basedOn w:val="Normal"/>
    <w:qFormat/>
    <w:pPr>
      <w:spacing w:lineRule="auto" w:line="240" w:before="0" w:after="0"/>
      <w:jc w:val="center"/>
    </w:pPr>
    <w:rPr>
      <w:rFonts w:ascii="Arial" w:hAnsi="Arial" w:eastAsia="Arial Unicode MS" w:cs="Arial"/>
      <w:b/>
      <w:spacing w:val="-2"/>
      <w:sz w:val="18"/>
      <w:szCs w:val="20"/>
    </w:rPr>
  </w:style>
  <w:style w:type="paragraph" w:styleId="TblNumber01">
    <w:name w:val="tbl'Number_01"/>
    <w:basedOn w:val="Normal"/>
    <w:qFormat/>
    <w:pPr>
      <w:spacing w:lineRule="auto" w:line="240" w:before="0" w:after="0"/>
      <w:ind w:right="57" w:hanging="0"/>
      <w:jc w:val="right"/>
    </w:pPr>
    <w:rPr>
      <w:rFonts w:ascii="Arial" w:hAnsi="Arial" w:eastAsia="Arial Unicode MS" w:cs="Arial"/>
      <w:sz w:val="18"/>
      <w:szCs w:val="20"/>
      <w:lang w:val="en-US"/>
    </w:rPr>
  </w:style>
  <w:style w:type="paragraph" w:styleId="TblText10">
    <w:name w:val="tbl'Text_10"/>
    <w:basedOn w:val="Normal"/>
    <w:qFormat/>
    <w:pPr>
      <w:spacing w:lineRule="auto" w:line="240" w:before="0" w:after="0"/>
      <w:ind w:left="680" w:hanging="113"/>
    </w:pPr>
    <w:rPr>
      <w:rFonts w:ascii="Arial" w:hAnsi="Arial" w:eastAsia="Arial Unicode MS" w:cs="Arial"/>
      <w:sz w:val="18"/>
      <w:szCs w:val="20"/>
      <w:lang w:val="en-US"/>
    </w:rPr>
  </w:style>
  <w:style w:type="paragraph" w:styleId="MSmain">
    <w:name w:val="MS_main"/>
    <w:basedOn w:val="Normal"/>
    <w:next w:val="Normal"/>
    <w:qFormat/>
    <w:pPr>
      <w:keepLines/>
      <w:tabs>
        <w:tab w:val="clear" w:pos="708"/>
        <w:tab w:val="left" w:pos="1531" w:leader="none"/>
      </w:tabs>
      <w:overflowPunct w:val="false"/>
      <w:autoSpaceDE w:val="false"/>
      <w:spacing w:lineRule="auto" w:line="240" w:before="57" w:after="0"/>
      <w:ind w:left="1531" w:hanging="1531"/>
      <w:jc w:val="both"/>
      <w:textAlignment w:val="baseline"/>
    </w:pPr>
    <w:rPr>
      <w:rFonts w:ascii="PragmaticaC;Courier New" w:hAnsi="PragmaticaC;Courier New" w:cs="PragmaticaC;Courier New"/>
      <w:sz w:val="19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заголовок 3_"/>
    <w:basedOn w:val="Normal"/>
    <w:next w:val="Normal"/>
    <w:qFormat/>
    <w:pPr>
      <w:keepNext w:val="true"/>
      <w:widowControl w:val="false"/>
      <w:tabs>
        <w:tab w:val="clear" w:pos="708"/>
        <w:tab w:val="left" w:pos="1304" w:leader="none"/>
      </w:tabs>
      <w:suppressAutoHyphens w:val="true"/>
      <w:overflowPunct w:val="false"/>
      <w:spacing w:lineRule="auto" w:line="240" w:before="240" w:after="120"/>
      <w:ind w:left="1304" w:right="1701" w:hanging="584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1CharCharCharChar1">
    <w:name w:val="Char Знак Знак1 Char Знак Знак Char Знак Знак Char Знак Знак Char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rFonts w:ascii="Cambria" w:hAnsi="Cambria" w:cs="Cambria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kreditbank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38:00Z</dcterms:created>
  <dc:creator>Mustafina</dc:creator>
  <dc:description/>
  <cp:keywords/>
  <dc:language>en-US</dc:language>
  <cp:lastModifiedBy>Залялютдинова Алина Фидаилевна</cp:lastModifiedBy>
  <cp:lastPrinted>2018-10-29T10:49:00Z</cp:lastPrinted>
  <dcterms:modified xsi:type="dcterms:W3CDTF">2018-10-31T08:28:00Z</dcterms:modified>
  <cp:revision>196</cp:revision>
  <dc:subject/>
  <dc:title>1</dc:title>
</cp:coreProperties>
</file>